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99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СОГЛАСОВАНО»                                                          «УТВЕРЖДАЮ»                                                                                                 Президент Ассоциации                                                Президент Московской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окусинкай г. Москвы                                                Федерации кёкусинкай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А.А.Золотовский                                          _________О.В.Игнатов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» января 2008 года                                                  «___» января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992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Закрытое Первенство Москвы по киокусинкай (кумитэ)</w:t>
      </w:r>
    </w:p>
    <w:p>
      <w:pPr>
        <w:pStyle w:val="Normal1"/>
        <w:tabs>
          <w:tab w:val="clear" w:pos="708"/>
          <w:tab w:val="left" w:pos="992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среди юношей и девушек (14-15 лет)  и                                                      младших юношей и девушек (12-13 лет). </w:t>
      </w:r>
    </w:p>
    <w:p>
      <w:pPr>
        <w:pStyle w:val="Normal1"/>
        <w:tabs>
          <w:tab w:val="clear" w:pos="708"/>
          <w:tab w:val="left" w:pos="99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руппа дисциплин -Кёкусин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ды спортивной дисциплины:</w:t>
      </w:r>
    </w:p>
    <w:p>
      <w:pPr>
        <w:pStyle w:val="Normal1"/>
        <w:tabs>
          <w:tab w:val="clear" w:pos="708"/>
          <w:tab w:val="left" w:pos="992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30231411Н; 1730241411Н; 1730251411Н; 1730261411Н; 1730271411Н; 1730281411Н; 1730291411С; 1730314511С; 1730331411А; 1730341411Ю</w:t>
      </w:r>
    </w:p>
    <w:p>
      <w:pPr>
        <w:pStyle w:val="Normal1"/>
        <w:tabs>
          <w:tab w:val="clear" w:pos="708"/>
          <w:tab w:val="left" w:pos="99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2" w:leader="none"/>
        </w:tabs>
        <w:snapToGrid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ЦЕЛИ И ЗАДАЧИ.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Первенство  проводится с целью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92" w:leader="none"/>
        </w:tabs>
        <w:snapToGrid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пуляризации вида спорта Киокусинкай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92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льнейшего повышения авторитета Московской федерации Кёкусинкай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92" w:leader="none"/>
        </w:tabs>
        <w:snapToGrid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я мастерства московских спортсменов и  роста их соревновательной практики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92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ения сильнейших бойцов  Москвы и формирования сборной команды города для участия в  Первенстве России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2" w:leader="none"/>
        </w:tabs>
        <w:snapToGrid w:val="false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ЕСТО И ВРЕМЯ ПРОВЕДЕНИЯ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 Первенство состоится  в г. Москве, </w:t>
      </w:r>
      <w:r>
        <w:rPr>
          <w:b/>
          <w:sz w:val="28"/>
          <w:szCs w:val="28"/>
        </w:rPr>
        <w:t>27 января 2008 года</w:t>
      </w:r>
      <w:r>
        <w:rPr>
          <w:sz w:val="28"/>
          <w:szCs w:val="28"/>
        </w:rPr>
        <w:t>, в спорткомплексе «Олимпийская деревня» по адресу: Мичуринский проспект, дом 2, зал борьбы №1. Проезд: М «Юго-Западная», далее маршрутное такси или автобус №227, 667 до остановки «Спорткомплекс»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График проведения соревнований: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дкомиссия и взвешивание            – 09.00-10.30</w:t>
      </w:r>
    </w:p>
    <w:p>
      <w:pPr>
        <w:pStyle w:val="TextBody"/>
        <w:rPr/>
      </w:pPr>
      <w:r>
        <w:rPr>
          <w:sz w:val="28"/>
          <w:szCs w:val="28"/>
        </w:rPr>
        <w:t>Мандатная комиссия и жеребьевка  - 10.30-11.30                                            Судейский семинар                           -  11.00-11.30                                                             Парад участников и начало боев      -  11.30</w:t>
      </w:r>
    </w:p>
    <w:p>
      <w:pPr>
        <w:pStyle w:val="TextBody"/>
        <w:rPr/>
      </w:pPr>
      <w:r>
        <w:rPr>
          <w:sz w:val="28"/>
          <w:szCs w:val="28"/>
        </w:rPr>
        <w:t>Перерыв                                               - 15.00-16.00</w:t>
      </w:r>
    </w:p>
    <w:p>
      <w:pPr>
        <w:pStyle w:val="TextBody"/>
        <w:rPr/>
      </w:pPr>
      <w:r>
        <w:rPr>
          <w:sz w:val="28"/>
          <w:szCs w:val="28"/>
        </w:rPr>
        <w:t>Полуфинальные и финальные бои     -16.00-17.30</w:t>
      </w:r>
    </w:p>
    <w:p>
      <w:pPr>
        <w:pStyle w:val="TextBody"/>
        <w:rPr/>
      </w:pPr>
      <w:r>
        <w:rPr>
          <w:sz w:val="28"/>
          <w:szCs w:val="28"/>
        </w:rPr>
        <w:t>Награждение победителей                  - 17.30-18.0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кончание соревнований                    - 18.00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2" w:leader="none"/>
        </w:tabs>
        <w:snapToGrid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РГАНИЗАЦИЯ ПРОВЕДЕНИЯ СОРЕВНОВАНИЙ И СУДЕЙСТВО.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е руководство подготовкой и проведением Первенства осуществляют Москомспорт и Ассоциация киокусинкай города Москвы. Непосредственное проведение соревнований возлагается   на Оргкомитет в составе: председатель – Котвицкий Д.Ю., главный судья – Игнатов О.В., зам. Гл. судьи – Шапошников Д.С., главный секретарь – Химиченко А.А.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ный судья соревнований – О.В.Игнатов (СРК).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4. УЧАСТНИКИ ПЕРВЕНСТВА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К участию в Первенстве допускаются только команды секций и клубов, входящих в состав МФК и оплативших годовой взнос в ФКР з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0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. 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Количество участников от клуба или секции в одной весовой категории не ограничено. 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частниками Первенства</w:t>
      </w:r>
      <w:r>
        <w:rPr>
          <w:rFonts w:cs="Times New Roman" w:ascii="Times New Roman" w:hAnsi="Times New Roman"/>
          <w:i/>
          <w:color w:val="0000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гут быть: спортсмены и спортсменки с 12 до 13 лет (которым на день соревнований не исполнилось 14 лет) и с 14 до 15 лет (которым на день соревнований не исполнилось 16 лет), имеющие квалификацию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не ниже 8 кю, и имеющие спортивный разряд не ниже </w:t>
      </w:r>
      <w:r>
        <w:rPr>
          <w:rFonts w:cs="Times New Roman" w:ascii="Times New Roman" w:hAnsi="Times New Roman"/>
          <w:sz w:val="28"/>
          <w:szCs w:val="28"/>
          <w:u w:val="single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юношеского.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портсмены и спортсменки 11-летнего возраста  к соревнованиям не допускаются.  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firstLine="851"/>
        <w:outlineLvl w:val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На взвешивании должны быть представлены следующие документы: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992" w:leader="none"/>
        </w:tabs>
        <w:snapToGrid w:val="false"/>
        <w:ind w:left="36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явка на команду клуба или секции с медицинским допуском и паспортными данными спортсменов, оформленная в установленном порядке (с печатями ВФД)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992" w:leader="none"/>
        </w:tabs>
        <w:snapToGrid w:val="false"/>
        <w:ind w:left="36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а или свидетельства о рождении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992" w:leader="none"/>
        </w:tabs>
        <w:snapToGrid w:val="false"/>
        <w:ind w:left="36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о-паспорта с отметкой об оплате годового взноса за 2008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0" w:leader="none"/>
        </w:tabs>
        <w:ind w:left="360" w:hanging="360"/>
        <w:jc w:val="both"/>
        <w:rPr/>
      </w:pPr>
      <w:r>
        <w:rPr>
          <w:sz w:val="28"/>
          <w:szCs w:val="28"/>
        </w:rPr>
        <w:t>Полис обязательного медицинского страхования. Вопросы добровольного страхования спортсменов решают руководители команд самостоятельно.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ый спортсмен  должен  иметь чистое белое кимоно,  пояс, соответствующий его квалификации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боксерский шлем на голо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ерсональные щитки на голень и подъем стопы, защитную раковину на пах, которые должны быть одеты до соревнований под  кимоно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ля спортсменов 12-13 лет обязатель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кладки на ру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ля спортсменок, помимо щитков, обязательно наличие протектора на грудь (установленного образца). Для них же допускается, по желанию, применение накладок на руки. 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и нарушении  любого  из  вышеназванных пунктов настоящего  Положения спортсмен или спортсменка не будут допущены к соревнованиям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2" w:leader="none"/>
        </w:tabs>
        <w:snapToGrid w:val="false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РАВИЛА СОРЕВНОВАНИЙ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</w:p>
    <w:p>
      <w:pPr>
        <w:pStyle w:val="Normal1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Соревнования проводятся по Правилам </w:t>
      </w:r>
      <w:r>
        <w:rPr>
          <w:rFonts w:eastAsia="MS Gothic;ＭＳ ゴシック" w:cs="Times New Roman" w:ascii="Times New Roman" w:hAnsi="Times New Roman"/>
          <w:sz w:val="28"/>
          <w:szCs w:val="28"/>
          <w:lang w:val="ru-RU" w:eastAsia="ja-JP"/>
        </w:rPr>
        <w:t xml:space="preserve">соревнований АКР по  Киокусинкай (кумитэ) 2006 года. Помимо оговоренных в Правилах запрещенных техник, у юношей и девушек </w:t>
      </w:r>
      <w:r>
        <w:rPr>
          <w:rFonts w:eastAsia="MS Gothic;ＭＳ ゴシック" w:cs="Times New Roman" w:ascii="Times New Roman" w:hAnsi="Times New Roman"/>
          <w:sz w:val="28"/>
          <w:szCs w:val="28"/>
          <w:u w:val="single"/>
          <w:lang w:val="ru-RU" w:eastAsia="ja-JP"/>
        </w:rPr>
        <w:t>запрещены: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992" w:leader="none"/>
        </w:tabs>
        <w:rPr>
          <w:rFonts w:ascii="Times New Roman" w:hAnsi="Times New Roman" w:eastAsia="MS Gothic;ＭＳ ゴシック" w:cs="Times New Roman"/>
          <w:sz w:val="28"/>
          <w:szCs w:val="28"/>
          <w:lang w:val="ru-RU" w:eastAsia="ja-JP"/>
        </w:rPr>
      </w:pPr>
      <w:r>
        <w:rPr>
          <w:rFonts w:eastAsia="MS Gothic;ＭＳ ゴシック" w:cs="Times New Roman" w:ascii="Times New Roman" w:hAnsi="Times New Roman"/>
          <w:sz w:val="28"/>
          <w:szCs w:val="28"/>
          <w:lang w:val="ru-RU" w:eastAsia="ja-JP"/>
        </w:rPr>
        <w:t>все прямые удары ногами в верхний уровень (маэ-гэри, ёко-гэри, усиро-гэри);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99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MS Gothic;ＭＳ ゴシック" w:cs="Times New Roman" w:ascii="Times New Roman" w:hAnsi="Times New Roman"/>
          <w:sz w:val="28"/>
          <w:szCs w:val="28"/>
          <w:lang w:val="ru-RU" w:eastAsia="ja-JP"/>
        </w:rPr>
        <w:t>все удары коленом в голову.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MS Gothic;ＭＳ ゴシック" w:cs="Times New Roman" w:ascii="Times New Roman" w:hAnsi="Times New Roman"/>
          <w:sz w:val="28"/>
          <w:szCs w:val="28"/>
          <w:lang w:val="ru-RU" w:eastAsia="ja-JP"/>
        </w:rPr>
        <w:t>Основное время поединка – 2 минуты чистого времени. При ничейном результате рефери назначает первое дополнительное время (саи-сиаи) – 1 минуту чистого времени. При повторном ничейном результате назначается взвешивание (разница в весе должна быть равной 5,0 кг для тяжелого веса и 2,5 для остальных весов). При меньшей разнице в весе участников рефери дает второе дополнительное время (энтёсэн) – 1 минуту чистого времени. При невозможности определения победителя по истечению этого времени, по решению Главного судьи соревнований, в виде исключения, дается еще 1 минута чистого времени, с обязательным последующим определением победителя.</w:t>
      </w:r>
    </w:p>
    <w:p>
      <w:pPr>
        <w:pStyle w:val="Normal1"/>
        <w:tabs>
          <w:tab w:val="clear" w:pos="708"/>
          <w:tab w:val="left" w:pos="992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ревнования проводятся по олимпийской системе с проведением боя за 3 место.</w:t>
      </w:r>
    </w:p>
    <w:p>
      <w:pPr>
        <w:pStyle w:val="Normal1"/>
        <w:tabs>
          <w:tab w:val="clear" w:pos="708"/>
          <w:tab w:val="left" w:pos="99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есовые катег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ладшие юноши</w:t>
      </w:r>
      <w:r>
        <w:rPr>
          <w:rFonts w:cs="Times New Roman" w:ascii="Times New Roman" w:hAnsi="Times New Roman"/>
          <w:sz w:val="28"/>
          <w:szCs w:val="28"/>
          <w:lang w:val="ru-RU"/>
        </w:rPr>
        <w:t>: до 35 кг (1730231411Н), до 40 кг (1730241411Н), до 45 кг (1730251411Н), до 50 кг (1730261411Н), до 55 кг (1730271411Н), св. 55кг (1730281411Н);</w:t>
      </w:r>
    </w:p>
    <w:p>
      <w:pPr>
        <w:pStyle w:val="Normal1"/>
        <w:tabs>
          <w:tab w:val="clear" w:pos="708"/>
          <w:tab w:val="left" w:pos="992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ладшие  девуш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о 40 кг (1730241411Н), до 45 кг (1730251411Н), св. 45 кг (1730261411Н);  </w:t>
      </w:r>
    </w:p>
    <w:p>
      <w:pPr>
        <w:pStyle w:val="Normal1"/>
        <w:tabs>
          <w:tab w:val="clear" w:pos="708"/>
          <w:tab w:val="left" w:pos="992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юнош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до 40 кг (1730241411Н), до 45 кг (1730251411Н), до 50 кг(1730261411Н) до 55 кг (1730271411Н), до 60 кг (1730291411С), до 65 кг (1730311411С), св. 65 кг (1730321411С);                   </w:t>
      </w:r>
    </w:p>
    <w:p>
      <w:pPr>
        <w:pStyle w:val="Normal1"/>
        <w:tabs>
          <w:tab w:val="clear" w:pos="708"/>
          <w:tab w:val="left" w:pos="992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вушки</w:t>
      </w:r>
      <w:r>
        <w:rPr>
          <w:rFonts w:cs="Times New Roman" w:ascii="Times New Roman" w:hAnsi="Times New Roman"/>
          <w:sz w:val="28"/>
          <w:szCs w:val="28"/>
          <w:lang w:val="ru-RU"/>
        </w:rPr>
        <w:t>:  до 50 кг (1730261411Н), до 55 кг (1730271411Н) и свыше 55 кг (1730281411Н).</w:t>
      </w:r>
    </w:p>
    <w:p>
      <w:pPr>
        <w:pStyle w:val="Normal1"/>
        <w:tabs>
          <w:tab w:val="clear" w:pos="708"/>
          <w:tab w:val="left" w:pos="992" w:leader="none"/>
        </w:tabs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  <w:lang w:val="ru-RU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2" w:leader="none"/>
        </w:tabs>
        <w:snapToGrid w:val="false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ПРЕДЕЛЕНИЕ ПОБЕДИТЕЛЕЙ И НАГРАЖДЕНИЕ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бедители и призеры определяются отдельно в каждой весовой категории и награждаются кубками, медалями и дипломами Москомспорта.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2" w:leader="none"/>
        </w:tabs>
        <w:snapToGrid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ЗАЯВКИ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варительные заявки на участие в Первенстве Москвы с указанием количества спортсменов и их весовых категорий просим сообщать по тел/факс: (495)7505597. </w:t>
      </w:r>
      <w:r>
        <w:rPr>
          <w:rFonts w:cs="Times New Roman" w:ascii="Times New Roman" w:hAnsi="Times New Roman"/>
          <w:sz w:val="28"/>
          <w:szCs w:val="28"/>
        </w:rPr>
        <w:t>Emai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shi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108@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 21 января 2008 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прос о допуске к соревнованиям команд, не подавших предварительных заявок до указанного срока, будет решаться Мандатной комиссией, в каждом отдельном случае, в день соревнований.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товый взнос – 100 руб./участн.                                            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jc w:val="both"/>
        <w:outlineLvl w:val="0"/>
        <w:rPr>
          <w:rFonts w:ascii="Times New Roman" w:hAnsi="Times New Roman" w:eastAsia="MS Gothic;ＭＳ ゴシック" w:cs="Times New Roman"/>
          <w:b/>
          <w:b/>
          <w:sz w:val="28"/>
          <w:szCs w:val="28"/>
          <w:lang w:val="ru-RU" w:eastAsia="ja-JP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КОМИТЕТ</w:t>
      </w:r>
    </w:p>
    <w:p>
      <w:pPr>
        <w:pStyle w:val="Normal"/>
        <w:jc w:val="both"/>
        <w:rPr>
          <w:rFonts w:ascii="Times New Roman" w:hAnsi="Times New Roman" w:eastAsia="MS Gothic;ＭＳ ゴシック" w:cs="Times New Roman"/>
          <w:b/>
          <w:b/>
          <w:sz w:val="28"/>
          <w:szCs w:val="28"/>
          <w:lang w:val="ru-RU" w:eastAsia="ja-JP"/>
        </w:rPr>
      </w:pPr>
      <w:r>
        <w:rPr>
          <w:rFonts w:eastAsia="MS Gothic;ＭＳ ゴシック" w:cs="Times New Roman"/>
          <w:b/>
          <w:sz w:val="28"/>
          <w:szCs w:val="28"/>
          <w:lang w:val="ru-RU" w:eastAsia="ja-JP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MS Gothic;ＭＳ ゴシック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MT Symbol;Symbol" w:hAnsi="MT Symbol;Symbol" w:cs="MT Symbol;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n108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57:00Z</dcterms:created>
  <dc:creator>*****</dc:creator>
  <dc:description/>
  <cp:keywords/>
  <dc:language>en-US</dc:language>
  <cp:lastModifiedBy>WC</cp:lastModifiedBy>
  <dcterms:modified xsi:type="dcterms:W3CDTF">2008-01-17T19:07:00Z</dcterms:modified>
  <cp:revision>8</cp:revision>
  <dc:subject/>
  <dc:title>(дисциплина кёкусин)                                                                                                          </dc:title>
</cp:coreProperties>
</file>