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СОГЛАСОВАНО»                                                         «УТВЕРЖДАЮ»                                                                                                  Президент Ассоциации                                                Президент Московской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иокусинкай г. Москвы                                                Федерации кёкусинкай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А.А.Золотовский                                          _________О.В.Игнатов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» января 2008 года                                                  «__» января 200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рытое Первенство Москвы по Киокусинкай (кумитэ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и юниоров и юниорок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ды спортивной дисциплин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30271411Н ; 1730291411С ; 1730301411С ; 1730311411С ; 1730331411А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30351411А; 1730361411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1. ЦЕЛИ И ЗАДАЧ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енство  Москвы среди юниоров и юниорок проводится с целью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опаганды здорового образа жизн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вития и популяризации вида спорта киокусинка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вышения спортивного мастерства спортсменов и спортсмено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увеличения соревновательной практики и формирования сборной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команды Москв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вития спортивных связей и обмена опытом среди клубов и секций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 xml:space="preserve">  Москв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своение спортивных разрядов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влечения молодежи и особенно трудновоспитуемых подростк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систематическим занятием физической культурой и спортом.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992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МЕСТО И ВРЕМЯ ПРОВЕДЕНИЯ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ревнования состоятся в г. Москве</w:t>
      </w:r>
      <w:r>
        <w:rPr>
          <w:b/>
          <w:sz w:val="28"/>
          <w:szCs w:val="28"/>
        </w:rPr>
        <w:t xml:space="preserve"> 27 января 2008 года</w:t>
      </w:r>
      <w:r>
        <w:rPr>
          <w:sz w:val="28"/>
          <w:szCs w:val="28"/>
        </w:rPr>
        <w:t>,  в спорткомплексе «Олимпийская деревня» по адресу: Мичуринский проспект, дом 2, зал борьбы №1. Проезд: М «Юго-Западная», далее маршрутное такси или автобус № 227, 667 до остановки «Спорткомплекс»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992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График проведения соревнований: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992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едкомиссия и взвешивание             -   09.00-10.30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Мандатная комиссия и жеребьевка   -   10.30-11.30                                                     Судейский семинар                             -   11.00-11.30                                                            Парад участников и начало боев       -    11.30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Перерыв                                                -   15.00-16.00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Полуфинальные и финальные бои     -   16.00-17.30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Награждение победителей                  -   17.30-18.00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кончание соревнований                    -   18.00</w:t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ИЗАЦИЯ И РУКОВОДСТВО ПРОВЕДЕНИЕМ ПЕРВЕН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ее руководство подготовкой и проведением Первенства осуществляют Москомспорт и Ассоциация Киокусинкай города Москвы. Проводящей организацией  является Московская федерация кёкусинкай. Непосредственное проведение соревнований возлагается на Оргкомитет в составе: председатель – Котвицкий Д.Ю., гл. судья – Игнатов О.В., зам. Гл. судьи – Шапошников Д.С., главный секретарь – Химиченко А.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УДЕЙ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рганизация судейства возлагается на Судейскую коллегию Московской федерации кёкусинкай. Главный судья соревнований  - Игнатов О.В. - СРК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ЧАСТНИКИ ПЕРВЕН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 только спортсмены и спортсменки</w:t>
      </w:r>
    </w:p>
    <w:p>
      <w:pPr>
        <w:pStyle w:val="Normal"/>
        <w:rPr/>
      </w:pPr>
      <w:r>
        <w:rPr>
          <w:sz w:val="28"/>
          <w:szCs w:val="28"/>
        </w:rPr>
        <w:t xml:space="preserve">секций и клубов г. Москвы, входящих в состав Московской федерации     кёкусинкай и оплативших годовой взнос за </w:t>
      </w:r>
      <w:r>
        <w:rPr>
          <w:b/>
          <w:sz w:val="28"/>
          <w:szCs w:val="28"/>
        </w:rPr>
        <w:t>2008</w:t>
      </w:r>
      <w:r>
        <w:rPr>
          <w:sz w:val="28"/>
          <w:szCs w:val="28"/>
        </w:rPr>
        <w:t xml:space="preserve"> год;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sz w:val="28"/>
          <w:szCs w:val="28"/>
        </w:rPr>
        <w:t>Количество участников от клуба или секции в одной весовой категории не ограниче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 xml:space="preserve">Участниками Первенства среди юниоров и юниорок могут быть   спортсмены и спортсменки 1990-1992 года рождения  (которым в день соревнований не исполнилось 18 лет) и имеющие квалификацию не ниже 8 кю и не ниже </w:t>
      </w: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 xml:space="preserve"> взрослого разряда.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На взвешивании клуб или секция должен представить следующие документы: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заявку на команду с медицинским допуском, оформленную в установленном порядке (с паспортными данными спортсменов);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паспорт спортсмена;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будо-паспорт спортсмена;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разрядную книжку, подтверждающую спортивную квалификацию;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полис обязательного медицинского страхования. Вопросы добровольного страхования спортсменов решают руководители команд самостоятельно.</w:t>
      </w:r>
    </w:p>
    <w:p>
      <w:pPr>
        <w:pStyle w:val="TextBody"/>
        <w:tabs>
          <w:tab w:val="clear" w:pos="708"/>
          <w:tab w:val="left" w:pos="378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аждый спортсмен должен иметь: белое чистое кимоно, пояс соответствующей квалификации, щитки белого цвета на голень с подъемом установленного образца и защитную раковину на пах; спортсменки должны иметь защитный протектор на грудь установленного образца. Всё защитное снаряжение должно одеваться под кимоно. </w:t>
      </w:r>
      <w:r>
        <w:rPr>
          <w:b/>
          <w:sz w:val="28"/>
          <w:szCs w:val="28"/>
        </w:rPr>
        <w:t>При несоблюдении вышеуказанных пунктов Положения команда или спортсмен не будут допущены к соревнованиям.</w:t>
      </w:r>
    </w:p>
    <w:p>
      <w:pPr>
        <w:pStyle w:val="TextBody"/>
        <w:tabs>
          <w:tab w:val="clear" w:pos="708"/>
          <w:tab w:val="left" w:pos="3780" w:leader="none"/>
        </w:tabs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ПРАВИЛА СОРЕВНОВАНИЙ</w:t>
      </w:r>
    </w:p>
    <w:p>
      <w:pPr>
        <w:pStyle w:val="TextBody"/>
        <w:tabs>
          <w:tab w:val="clear" w:pos="708"/>
          <w:tab w:val="left" w:pos="37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ревнования проводятся по Правилам соревнований АКР по  Киокусинкай (кумитэ) среди юниоров 2006 года. При ничейном результате спортсмены проходят процедуру взвешивания. При разнице в весе менее 5,0 кг в тяжелых весах и 2,5 кг в остальных весах, рефери дает второе дополнительное время (энтёсэн) – 2 минуты чистого времени, по истечению которого судьи должны определить победителя.</w:t>
      </w:r>
    </w:p>
    <w:p>
      <w:pPr>
        <w:pStyle w:val="TextBody"/>
        <w:tabs>
          <w:tab w:val="clear" w:pos="708"/>
          <w:tab w:val="left" w:pos="378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совые категории:</w:t>
      </w:r>
    </w:p>
    <w:p>
      <w:pPr>
        <w:pStyle w:val="TextBody"/>
        <w:tabs>
          <w:tab w:val="clear" w:pos="708"/>
          <w:tab w:val="left" w:pos="3780" w:leader="none"/>
        </w:tabs>
        <w:spacing w:before="0" w:after="0"/>
        <w:jc w:val="both"/>
        <w:rPr/>
      </w:pPr>
      <w:r>
        <w:rPr>
          <w:sz w:val="28"/>
          <w:szCs w:val="28"/>
        </w:rPr>
        <w:t>спортсмены -  до 60 кг(1730291411С); до 65 кг(173031411С); до 70 кг(1730331411А); до75 кг (1730351411А); св.75кг (1730351411А).</w:t>
      </w:r>
    </w:p>
    <w:p>
      <w:pPr>
        <w:pStyle w:val="Heading1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спортсменки –   до 55 кг (1730271411Н); свыше 55 кг (1730291411Н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 проводятся по олимпийской системе с боем за 3 мест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ПРЕДЕЛЕНИЕ ПОБЕДИТЕЛЕЙ И НАГРАЖД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бедители и призеры определяются отдельно в каждой весовой категории, награждаются кубками, медалями и дипломами Москомспор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ЗАЯВКИ</w:t>
      </w:r>
    </w:p>
    <w:p>
      <w:pPr>
        <w:pStyle w:val="3"/>
        <w:spacing w:before="0" w:after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варительные заявки на участие в Первенстве  Москвы с указанием количества спортсменов и их весовых категорий направлять в Федерацию по тел /факс (495)750-5597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GB"/>
          </w:rPr>
          <w:t>shin</w:t>
        </w:r>
        <w:r>
          <w:rPr>
            <w:rStyle w:val="InternetLink"/>
            <w:sz w:val="28"/>
            <w:szCs w:val="28"/>
          </w:rPr>
          <w:t>108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подачи заявок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не позднее 21 января 200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предварительной заявки команды к участию в Первенстве Москвы не допуск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товый взнос – 100 руб./участ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Оргкомитет</w:t>
      </w:r>
    </w:p>
    <w:sectPr>
      <w:type w:val="nextPage"/>
      <w:pgSz w:w="11906" w:h="16838"/>
      <w:pgMar w:left="1134" w:right="454" w:gutter="0" w:header="0" w:top="567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780" w:leader="none"/>
      </w:tabs>
      <w:outlineLvl w:val="0"/>
    </w:pPr>
    <w:rPr>
      <w:rFonts w:eastAsia="MS Mincho;ＭＳ 明朝"/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in108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9:50:00Z</dcterms:created>
  <dc:creator>*****</dc:creator>
  <dc:description/>
  <cp:keywords/>
  <dc:language>en-US</dc:language>
  <cp:lastModifiedBy>WC</cp:lastModifiedBy>
  <dcterms:modified xsi:type="dcterms:W3CDTF">2008-01-17T19:07:00Z</dcterms:modified>
  <cp:revision>9</cp:revision>
  <dc:subject/>
  <dc:title>Закрытое Первенство Москвы </dc:title>
</cp:coreProperties>
</file>