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drawing>
          <wp:inline distT="0" distB="0" distL="0" distR="0">
            <wp:extent cx="2200275" cy="1333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lang w:val="et-EE"/>
        </w:rPr>
        <w:t>INTERNATIONAL  FEDER</w:t>
      </w:r>
      <w:r>
        <w:rPr>
          <w:sz w:val="36"/>
        </w:rPr>
        <w:t>А</w:t>
      </w:r>
      <w:r>
        <w:rPr>
          <w:sz w:val="36"/>
          <w:lang w:val="et-EE"/>
        </w:rPr>
        <w:t>TION  OF  KARATE</w:t>
      </w:r>
    </w:p>
    <w:p>
      <w:pPr>
        <w:pStyle w:val="Normal"/>
        <w:jc w:val="center"/>
        <w:rPr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2920</wp:posOffset>
            </wp:positionH>
            <wp:positionV relativeFrom="paragraph">
              <wp:posOffset>560070</wp:posOffset>
            </wp:positionV>
            <wp:extent cx="388620" cy="10058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23" r="-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lang w:val="en-US"/>
        </w:rPr>
        <w:t>KYOKUSHINKAI  ESTONIA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9240</wp:posOffset>
            </wp:positionH>
            <wp:positionV relativeFrom="paragraph">
              <wp:posOffset>121920</wp:posOffset>
            </wp:positionV>
            <wp:extent cx="388620" cy="1005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3" r="-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ЛОЖЕНИЕ</w:t>
      </w:r>
    </w:p>
    <w:p>
      <w:pPr>
        <w:pStyle w:val="Normal"/>
        <w:rPr/>
      </w:pPr>
      <w:r>
        <w:rPr>
          <w:sz w:val="40"/>
        </w:rPr>
        <w:t xml:space="preserve">                            </w:t>
      </w:r>
      <w:r>
        <w:rPr>
          <w:sz w:val="32"/>
        </w:rPr>
        <w:t xml:space="preserve">О  ПРОВЕДЕНИИ </w:t>
      </w:r>
    </w:p>
    <w:p>
      <w:pPr>
        <w:pStyle w:val="Normal"/>
        <w:rPr>
          <w:sz w:val="40"/>
        </w:rPr>
      </w:pPr>
      <w:r>
        <w:rPr>
          <w:sz w:val="32"/>
        </w:rPr>
        <w:t xml:space="preserve">     </w:t>
      </w:r>
      <w:r>
        <w:rPr>
          <w:sz w:val="32"/>
          <w:lang w:val="en-US"/>
        </w:rPr>
        <w:t>VII</w:t>
      </w:r>
      <w:r>
        <w:rPr>
          <w:sz w:val="32"/>
        </w:rPr>
        <w:t>– ГО ОТКРЫТОГО  ЧЕМПИОНАТА   ЭСТОН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 КЁКУСИНКАЙ  КАРАТЭ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(СРЕДИ ДЕТЕЙ, ЮНОШЕЙ, ЮНИОРОВ  И ВЗРОСЛЫХ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СТО  И  ВРЕМЯ  ПРОВЕДЕНИЯ  СОРЕВНОВАНИЙ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ЭСТОНИЯ  г. КОХТЛА-ЯРВЕ  УЛ. МАЛЕВА  17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АХТМЕСКИЙ  СПОРТИВНЫЙ  ХОЛЛ  </w:t>
      </w:r>
    </w:p>
    <w:p>
      <w:pPr>
        <w:pStyle w:val="Normal"/>
        <w:jc w:val="center"/>
        <w:rPr/>
      </w:pPr>
      <w:r>
        <w:rPr>
          <w:color w:val="FF0000"/>
          <w:sz w:val="32"/>
        </w:rPr>
        <w:t>5   АПРЕЛЯ   2008 г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4 апреля –</w:t>
      </w:r>
      <w:r>
        <w:rPr>
          <w:sz w:val="28"/>
          <w:lang w:val="et-EE"/>
        </w:rPr>
        <w:t xml:space="preserve"> c</w:t>
      </w:r>
      <w:r>
        <w:rPr>
          <w:sz w:val="28"/>
        </w:rPr>
        <w:t xml:space="preserve"> 18.00</w:t>
      </w:r>
      <w:r>
        <w:rPr>
          <w:sz w:val="28"/>
          <w:lang w:val="et-EE"/>
        </w:rPr>
        <w:t xml:space="preserve"> </w:t>
      </w:r>
      <w:r>
        <w:rPr>
          <w:sz w:val="28"/>
        </w:rPr>
        <w:t xml:space="preserve">до 20.00 -  взвешивание  </w:t>
      </w:r>
    </w:p>
    <w:p>
      <w:pPr>
        <w:pStyle w:val="Normal"/>
        <w:rPr/>
      </w:pPr>
      <w:r>
        <w:rPr>
          <w:sz w:val="28"/>
        </w:rPr>
        <w:t>5 апреля –</w:t>
      </w:r>
      <w:r>
        <w:rPr>
          <w:sz w:val="28"/>
          <w:lang w:val="et-EE"/>
        </w:rPr>
        <w:t xml:space="preserve"> c</w:t>
      </w:r>
      <w:r>
        <w:rPr>
          <w:sz w:val="28"/>
        </w:rPr>
        <w:t xml:space="preserve">  9.00</w:t>
      </w:r>
      <w:r>
        <w:rPr>
          <w:sz w:val="28"/>
          <w:lang w:val="et-EE"/>
        </w:rPr>
        <w:t xml:space="preserve"> </w:t>
      </w:r>
      <w:r>
        <w:rPr>
          <w:sz w:val="28"/>
        </w:rPr>
        <w:t xml:space="preserve">до 10.00 -  взвешивание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с 10.00 до 10.30 - судейский  семинар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в 11.00 -  начало  соревнован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ЦЕЛЬ  ПРОВЕДЕНИЯ  СОРЕВНОВА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РЕВНОВАНИЯ  ПРОВОДЯТСЯ  С  ЦЕЛЬЮ  РАЗВИТИЯ  И    ПОПУЛЯРИЗАЦИИ  КАРАТЭ  КЁКУСИНКАЙ  В  ЭСТОНИИ, РАСШИРЕНИЯ  СПОРТИВНЫХ   И  ДРУЖЕСКИХ  СВЯЗЕЙ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УЧАСТНИКИ СОРЕВНОВАНИЙ: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ГУТ  БЫТЬ  СПОРТСМЕНЫ  В ДИВИЗИОНЕ </w:t>
      </w:r>
      <w:r>
        <w:rPr>
          <w:b/>
          <w:sz w:val="24"/>
        </w:rPr>
        <w:t>«А»</w:t>
      </w:r>
      <w:r>
        <w:rPr>
          <w:sz w:val="24"/>
        </w:rPr>
        <w:t xml:space="preserve"> (ДО 3 ЛЕТ ЗАНЯТИЙ):  </w:t>
      </w:r>
    </w:p>
    <w:p>
      <w:pPr>
        <w:pStyle w:val="Normal"/>
        <w:rPr/>
      </w:pPr>
      <w:r>
        <w:rPr>
          <w:sz w:val="24"/>
        </w:rPr>
        <w:t>1998-1997 г.р.: -25, -30, -35 кг.</w:t>
      </w:r>
    </w:p>
    <w:p>
      <w:pPr>
        <w:pStyle w:val="Normal"/>
        <w:rPr>
          <w:sz w:val="24"/>
        </w:rPr>
      </w:pPr>
      <w:r>
        <w:rPr>
          <w:sz w:val="24"/>
        </w:rPr>
        <w:t xml:space="preserve">1996-1995 г.р.: -30, -35, -40 кг. </w:t>
      </w:r>
    </w:p>
    <w:p>
      <w:pPr>
        <w:pStyle w:val="Normal"/>
        <w:rPr/>
      </w:pPr>
      <w:r>
        <w:rPr>
          <w:sz w:val="24"/>
        </w:rPr>
        <w:t>1994-1993 г.р.: -35, -40, -45 кг.</w:t>
      </w:r>
    </w:p>
    <w:p>
      <w:pPr>
        <w:pStyle w:val="Normal"/>
        <w:tabs>
          <w:tab w:val="clear" w:pos="708"/>
          <w:tab w:val="left" w:pos="2940" w:leader="none"/>
        </w:tabs>
        <w:rPr>
          <w:sz w:val="24"/>
        </w:rPr>
      </w:pPr>
      <w:r>
        <w:rPr>
          <w:sz w:val="24"/>
        </w:rPr>
        <w:t>1992 г.р.: -45, -50, -55 кг.</w:t>
        <w:tab/>
      </w:r>
    </w:p>
    <w:p>
      <w:pPr>
        <w:pStyle w:val="Normal"/>
        <w:rPr>
          <w:sz w:val="24"/>
        </w:rPr>
      </w:pPr>
      <w:r>
        <w:rPr>
          <w:sz w:val="24"/>
        </w:rPr>
        <w:t>1991 г.р.: -50, -55, -60 кг.</w:t>
      </w:r>
    </w:p>
    <w:p>
      <w:pPr>
        <w:pStyle w:val="Normal"/>
        <w:rPr/>
      </w:pPr>
      <w:r>
        <w:rPr>
          <w:sz w:val="24"/>
        </w:rPr>
        <w:t>1990-1989 г.р.: -60, -65, -70, +70 кг.</w:t>
      </w:r>
    </w:p>
    <w:p>
      <w:pPr>
        <w:pStyle w:val="Normal"/>
        <w:rPr>
          <w:sz w:val="24"/>
        </w:rPr>
      </w:pPr>
      <w:r>
        <w:rPr>
          <w:sz w:val="24"/>
        </w:rPr>
        <w:t>1988 г.р. и СТАРШЕ: -70, -75, -80, +80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СПОРТСМЕНЫ В ДИВИЗИОНЕ </w:t>
      </w:r>
      <w:r>
        <w:rPr>
          <w:b/>
          <w:sz w:val="24"/>
        </w:rPr>
        <w:t>«Б»</w:t>
      </w:r>
      <w:r>
        <w:rPr>
          <w:sz w:val="24"/>
        </w:rPr>
        <w:t xml:space="preserve"> (СВЫШЕ 3 ЛЕТ ЗАНЯТИЙ):</w:t>
      </w:r>
    </w:p>
    <w:p>
      <w:pPr>
        <w:pStyle w:val="Normal"/>
        <w:rPr/>
      </w:pPr>
      <w:r>
        <w:rPr>
          <w:sz w:val="24"/>
        </w:rPr>
        <w:t>1993-1994 г.р.: -40, -45, -50 кг.</w:t>
      </w:r>
    </w:p>
    <w:p>
      <w:pPr>
        <w:pStyle w:val="Normal"/>
        <w:rPr/>
      </w:pPr>
      <w:r>
        <w:rPr>
          <w:sz w:val="24"/>
        </w:rPr>
        <w:t>1992 г.р.: -45, -50, -55 кг.</w:t>
      </w:r>
    </w:p>
    <w:p>
      <w:pPr>
        <w:pStyle w:val="Normal"/>
        <w:rPr/>
      </w:pPr>
      <w:r>
        <w:rPr>
          <w:sz w:val="24"/>
        </w:rPr>
        <w:t>1991 г.р.: -50, -55, -60 кг.</w:t>
      </w:r>
    </w:p>
    <w:p>
      <w:pPr>
        <w:pStyle w:val="Normal"/>
        <w:rPr/>
      </w:pPr>
      <w:r>
        <w:rPr>
          <w:sz w:val="24"/>
        </w:rPr>
        <w:t>1990-1989 г.р.: -60, -65, -70, +70 кг.</w:t>
      </w:r>
    </w:p>
    <w:p>
      <w:pPr>
        <w:pStyle w:val="Normal"/>
        <w:rPr/>
      </w:pPr>
      <w:r>
        <w:rPr>
          <w:sz w:val="24"/>
        </w:rPr>
        <w:t>1988 г.р. и СТАРШЕ: -70, -75, -80, +80 к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ТЕГОРИИ У ДЕВОЧЕК И ДЕВУШЕК БУДУТ СОСТАВЛЕНЫ ПОСЛЕ ПОЛУЧЕНИЯ ЗАЯВ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ОТ  КОМАНД ЭСТОНИИ, В ОДНОЙ  ВЕСОВОЙ  КАТЕГОРИИ, НЕ БОЛЕЕ ДВУХ  СПОРТСМЕНОВ.  ОТ  КОМАНД  ДРУГИХ СТРАН, НЕ БОЛЕЕ ОДНОГО  СПОРТСМЕНА В ОДНОЙ  ВЕСОВОЙ  КАТЕГОРИ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 МАЛОМ КОЛИЧЕСТВЕ ЧЕЛОВЕК В ОДНОЙ ВЕСОВОЙ КАТЕГОРИИ – КАТЕГОРИИ МОГУТ БЫТЬ ОБЪЕДИНЕНЫ.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color w:val="FF0000"/>
          <w:sz w:val="24"/>
        </w:rPr>
        <w:t xml:space="preserve">СТАРТОВЫЙ ВЗНОС: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ДЛЯ СПОРТСМЕНОВ ФЕДЕРАЦИИ ИФК ЭСТОНИИ –50 КРОН, ДЛЯ СПОРСМЕНОВ ДРУГИХ ОРГАНИЗАЦИЙ – 100 КР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  ВЗВЕШИВАНИЕ  СПОРТСМЕН  ДОЛЖЕН  ПРЕДОСТАВИТЬ  БУДО-ПАСПОРТ  ИЛИ  ДОКУМЕНТ,  УДОСТОВЕРЯЮЩИЙ  ЛИЧНОС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sz w:val="24"/>
          <w:szCs w:val="20"/>
          <w:lang w:val="ru-RU"/>
        </w:rPr>
        <w:t xml:space="preserve">                </w:t>
      </w:r>
      <w:r>
        <w:rPr>
          <w:sz w:val="44"/>
          <w:lang w:val="ru-RU"/>
        </w:rPr>
        <w:t xml:space="preserve"> </w:t>
      </w:r>
      <w:r>
        <w:rPr>
          <w:sz w:val="44"/>
          <w:lang w:val="ru-RU"/>
        </w:rPr>
        <w:t>ПРАВИЛА СОРЕВНОВА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</w:rPr>
        <w:t xml:space="preserve">КАЖДЫЙ  СПОРТСМЕН  ДОЛЖЕН  ИМЕТЬ  БЕЛОЕ  КИМОНО, ПОЯС, СООТВЕТСТВУЮЩИЙ  ЕГО  КВАЛИФИКАЦИИ, ПЕРСОНАЛЬНЫЕ  ЩИТКИ  И  РАКОВИНУ, КОТОРЫЕ  ДОЛЖНЫ  ОДЕВАТЬСЯ  ПОД  КИМОНО, ДЛЯ  УЧАСТНИКОВ  10-16 ЛЕТ  И  ДЕВУШЕК  ОБЯЗАТЕЛЬНО  ИМЕТЬ  ШЛЕМ И  НАКЛАДКИ  НА  РУКИ, А  ДЛЯ  ДЕВУШЕК  ПРОТЕКТОР  НА  ГРУДЬ, ТАКЖЕ  ОДЕВАЕМЫЙ  ПОД  КИМОНО.  </w:t>
      </w:r>
    </w:p>
    <w:p>
      <w:pPr>
        <w:pStyle w:val="Normal"/>
        <w:rPr>
          <w:color w:val="0000FF"/>
          <w:sz w:val="40"/>
          <w:lang w:val="en-US"/>
        </w:rPr>
      </w:pPr>
      <w:r>
        <w:rPr>
          <w:color w:val="0000FF"/>
          <w:sz w:val="40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СОРЕВНОВАНИЯ  ПРОВОДЯТСЯ  ПО  ПРАВИЛАМ  КЁКУСИНКАЙ  МЕЖДУНАРОДНОЙ  ФЕДЕРАЦИИ  КАРАТЭ (</w:t>
      </w:r>
      <w:r>
        <w:rPr>
          <w:sz w:val="24"/>
          <w:lang w:val="et-EE"/>
        </w:rPr>
        <w:t>IFK</w:t>
      </w:r>
      <w:r>
        <w:rPr>
          <w:sz w:val="24"/>
        </w:rPr>
        <w:t xml:space="preserve">), С  УЧЁТОМ </w:t>
      </w:r>
    </w:p>
    <w:p>
      <w:pPr>
        <w:pStyle w:val="Normal"/>
        <w:rPr>
          <w:sz w:val="24"/>
        </w:rPr>
      </w:pPr>
      <w:r>
        <w:rPr>
          <w:sz w:val="24"/>
        </w:rPr>
        <w:t>ДОПОЛН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</w:t>
      </w:r>
      <w:r>
        <w:rPr>
          <w:color w:val="FF0000"/>
          <w:sz w:val="24"/>
        </w:rPr>
        <w:t xml:space="preserve">ДЛЯ  УЧАСТНИКОВ  В  ВОЗРАСТЕ  ДО  18 ЛЕТ  ЗАПРЕЩАЮТСЯ: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А) УДАРЫ  КОЛЕНЯМИ  В  ГОЛОВУ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Б) УДАРЫ  В  ГОЛОВУ  МАЭ-ГЭРИ  И  ЁКО-ГЭРИ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  <w:r>
        <w:rPr>
          <w:color w:val="FF0000"/>
          <w:sz w:val="24"/>
        </w:rPr>
        <w:t>ДЛЯ  ВСЕХ  УЧАСТНИКОВ  НЕ  РАЗРЕШАЮТСЯ  ЗАХВАТЫ  И ПРИХВАТЫ  РУКАМИ   ЗА  КИМОНО   И  ЗА  ТЕЛО.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РЕГЛАМЕНТ  ПРОВЕДЕНИЯ  ПОЕДИНКОВ:</w:t>
      </w:r>
    </w:p>
    <w:p>
      <w:pPr>
        <w:pStyle w:val="Normal"/>
        <w:rPr>
          <w:sz w:val="24"/>
        </w:rPr>
      </w:pPr>
      <w:r>
        <w:rPr>
          <w:sz w:val="24"/>
        </w:rPr>
        <w:t>БОЙ  ДЛИТСЯ  2  МИН.  ОСНОВНОГО  ВРЕМЕНИ,  2 МИН.  ДОПОЛНИТЕЛЬНОГО  ВРЕМЕНИ, ВЗВЕШИВАНИЕ.</w:t>
      </w:r>
    </w:p>
    <w:p>
      <w:pPr>
        <w:pStyle w:val="Normal"/>
        <w:rPr>
          <w:sz w:val="24"/>
        </w:rPr>
      </w:pPr>
      <w:r>
        <w:rPr>
          <w:sz w:val="24"/>
        </w:rPr>
        <w:t>ПОБЕДИТЕЛЕМ  ПО  РЕЗУЛЬТАТАМ  ВЗВЕШИВАНИЯ  ОБЪЯВЛЯЕТСЯ  БОЛЕЕ  ЛЁГКИЙ  СПОРТСМЕН,  ПРИ  РАЗНИЦЕ  В  ВЕСЕ  БОЛЕЕ  3  КГ  ДЛЯ  ВСЕХ   КАТЕГОРИЙ.</w:t>
      </w:r>
    </w:p>
    <w:p>
      <w:pPr>
        <w:pStyle w:val="Normal"/>
        <w:rPr>
          <w:sz w:val="24"/>
        </w:rPr>
      </w:pPr>
      <w:r>
        <w:rPr>
          <w:sz w:val="24"/>
        </w:rPr>
        <w:t>ПРИ  РАЗНИЦЕ  В  ВЕСЕ   МЕНЕЕ  УСТАНОВЛЕННОЙ  ДАЁТСЯ  2 МИН.  ДОПОЛНИТЕЛЬНОГО  ВРЕМЕНИ.</w:t>
      </w:r>
    </w:p>
    <w:p>
      <w:pPr>
        <w:pStyle w:val="Normal"/>
        <w:rPr>
          <w:sz w:val="24"/>
        </w:rPr>
      </w:pPr>
      <w:r>
        <w:rPr>
          <w:sz w:val="24"/>
        </w:rPr>
        <w:t>ДЛЯ УЧАСТНИКОВ В ВОЗРАСТНОЙ КАТЕГОРИИ С 1998 ПО 1995 Г.Р. ОСНОВНОЕ ВРЕМЯ 2 МИН., ДОПОЛНИТЕЛЬНОЕ 1 МИН., ВЗВЕШИВАНИЕ, ПРИ  РАЗНИЦЕ  В  ВЕСЕ   МЕНЕЕ  УСТАНОВЛЕННОЙ  ДАЁТСЯ  1 МИН.  ДОПОЛНИТЕЛЬНОГО  ВРЕМЕНИ.</w:t>
      </w:r>
    </w:p>
    <w:p>
      <w:pPr>
        <w:pStyle w:val="Normal"/>
        <w:rPr/>
      </w:pPr>
      <w:r>
        <w:rPr>
          <w:sz w:val="24"/>
        </w:rPr>
        <w:t>УЧАСТНИКИ В КАТЕГОРИИ 1988 Г.Р. И СТАРШЕ ВЫСТУПАЮТ ПО ПРАВИЛАМ  КЁКУСИНКАЙ  МЕЖДУНАРОДНОЙ  ФЕДЕРАЦИИ  КАРАТЭ (</w:t>
      </w:r>
      <w:r>
        <w:rPr>
          <w:sz w:val="24"/>
          <w:lang w:val="et-EE"/>
        </w:rPr>
        <w:t>IFK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РГАНИЗАЦИЮ  И  ПРОВЕДЕНИЕ  ЧЕМПИОНАТА  ОСУЩЕСТВЛЯЕТ  КЛУБ ТАЙСЭЙ, РУКОВОДИТЕЛЬ КЛУБА  И   ПРЕЗИДЕНТ  ФЕДЕРАЦИИ   КАРАТЭ КЁКУСИНКАЙ  ЭСТОНИИ  ОЛЕГ  КАЛЮЖНЫЙ (3 ДАН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ЯВКИ  ПРИСЫЛАТЬ  </w:t>
      </w:r>
      <w:r>
        <w:rPr>
          <w:b/>
          <w:sz w:val="24"/>
        </w:rPr>
        <w:t>ДО</w:t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31  МАРТА  2008  ГОДА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И  ДАННЫЕ  ДЛЯ  </w:t>
      </w:r>
      <w:r>
        <w:rPr>
          <w:color w:val="FF0000"/>
          <w:sz w:val="24"/>
        </w:rPr>
        <w:t>ОФОРМЛЕНИЯ  ВИЗЫ</w:t>
      </w:r>
      <w:r>
        <w:rPr>
          <w:sz w:val="24"/>
        </w:rPr>
        <w:t xml:space="preserve">  ПРИСЫЛАТЬ  </w:t>
      </w:r>
    </w:p>
    <w:p>
      <w:pPr>
        <w:pStyle w:val="Normal"/>
        <w:rPr/>
      </w:pPr>
      <w:r>
        <w:rPr>
          <w:b/>
          <w:sz w:val="24"/>
        </w:rPr>
        <w:t>ДО 10 МАРТА  2008  ГОДА</w:t>
      </w:r>
      <w:r>
        <w:rPr>
          <w:sz w:val="24"/>
        </w:rPr>
        <w:t xml:space="preserve">  ПО  АДРЕСУ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EG  KALJUŽNÕI                                              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t-EE"/>
        </w:rPr>
        <w:t xml:space="preserve">   </w:t>
      </w:r>
      <w:r>
        <w:rPr>
          <w:sz w:val="24"/>
          <w:lang w:val="en-US"/>
        </w:rPr>
        <w:t xml:space="preserve">E-mail: ifkkest@mail.ee </w:t>
      </w:r>
    </w:p>
    <w:p>
      <w:pPr>
        <w:pStyle w:val="Normal"/>
        <w:rPr/>
      </w:pPr>
      <w:r>
        <w:rPr>
          <w:sz w:val="24"/>
          <w:lang w:val="et-EE"/>
        </w:rPr>
        <w:t xml:space="preserve">ESTONIA PST.2-23                                             </w: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t-EE"/>
        </w:rPr>
        <w:t xml:space="preserve">TEL:  +  </w:t>
      </w:r>
      <w:r>
        <w:rPr>
          <w:sz w:val="24"/>
          <w:lang w:val="en-US"/>
        </w:rPr>
        <w:t>372 33 68533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31023                                                                            </w:t>
      </w:r>
      <w:r>
        <w:rPr>
          <w:sz w:val="24"/>
          <w:lang w:val="en-US"/>
        </w:rPr>
        <w:t xml:space="preserve">         </w:t>
      </w:r>
      <w:r>
        <w:rPr>
          <w:sz w:val="24"/>
          <w:lang w:val="et-EE"/>
        </w:rPr>
        <w:t xml:space="preserve">  GSM </w:t>
      </w:r>
      <w:r>
        <w:rPr>
          <w:sz w:val="24"/>
          <w:lang w:val="en-US"/>
        </w:rPr>
        <w:t xml:space="preserve"> + 372 52 01 264</w:t>
      </w:r>
    </w:p>
    <w:p>
      <w:pPr>
        <w:pStyle w:val="Normal"/>
        <w:rPr/>
      </w:pPr>
      <w:r>
        <w:rPr>
          <w:sz w:val="24"/>
          <w:lang w:val="et-EE"/>
        </w:rPr>
        <w:t>KOHTLA-JÄRVE</w:t>
      </w:r>
      <w:r>
        <w:rPr>
          <w:sz w:val="24"/>
          <w:lang w:val="en-US"/>
        </w:rPr>
        <w:t xml:space="preserve">                                                                   </w:t>
      </w:r>
      <w:r>
        <w:rPr>
          <w:sz w:val="24"/>
          <w:lang w:val="et-EE"/>
        </w:rPr>
        <w:t xml:space="preserve">GSM </w:t>
      </w:r>
      <w:r>
        <w:rPr>
          <w:sz w:val="24"/>
          <w:lang w:val="en-US"/>
        </w:rPr>
        <w:t xml:space="preserve"> + 372 52 51 645                                                                        </w:t>
      </w:r>
    </w:p>
    <w:p>
      <w:pPr>
        <w:pStyle w:val="Normal"/>
        <w:rPr/>
      </w:pPr>
      <w:r>
        <w:rPr>
          <w:sz w:val="24"/>
          <w:lang w:val="et-EE"/>
        </w:rPr>
        <w:t>ESTONIA</w:t>
      </w: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lang w:val="et-EE"/>
        </w:rPr>
        <w:t xml:space="preserve">                          </w:t>
      </w:r>
      <w:r>
        <w:rPr>
          <w:sz w:val="24"/>
        </w:rPr>
        <w:t xml:space="preserve">ПОЛОЖЕНИЕ  УТВЕРЖДЕНО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НА  СОВЕТЕ  ФЕДЕРАЦИИ</w:t>
      </w:r>
      <w:r>
        <w:rPr>
          <w:sz w:val="24"/>
          <w:lang w:val="et-EE"/>
        </w:rPr>
        <w:t xml:space="preserve">  </w:t>
      </w:r>
      <w:r>
        <w:rPr>
          <w:sz w:val="24"/>
        </w:rPr>
        <w:t>ЭСТО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ПРЕЗИДЕНТ  ФЕДЕРАЦИИ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СЭНСЭЙ  ОЛЕГ  КАЛЮЖН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ИСКА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ДИТЕЛИ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,     _______________________________________________________________,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аспор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№ 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ю своему (ей) сыну (дочер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 _______________ принять участие в Открытом Чемпионате Эстонии среди детей, юношей,  юниоров и взрослых  05.04.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ОРТСМЕН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4"/>
          <w:szCs w:val="24"/>
        </w:rPr>
        <w:t>Открытом Чемпионате Эстонии среди детей, юношей,  юниоров и взрослых  05.04.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4"/>
          <w:szCs w:val="24"/>
        </w:rPr>
        <w:t xml:space="preserve">ТРЕНЕР: </w:t>
      </w:r>
      <w:r>
        <w:rPr>
          <w:sz w:val="24"/>
          <w:szCs w:val="24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Дата: ____________</w:t>
        <w:tab/>
        <w:tab/>
        <w:tab/>
        <w:t>Подпись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8:28:00Z</dcterms:created>
  <dc:creator>Калюжный</dc:creator>
  <dc:description/>
  <cp:keywords/>
  <dc:language>en-US</dc:language>
  <cp:lastModifiedBy>Farrukh</cp:lastModifiedBy>
  <cp:lastPrinted>2007-01-26T18:44:00Z</cp:lastPrinted>
  <dcterms:modified xsi:type="dcterms:W3CDTF">2008-01-05T11:14:00Z</dcterms:modified>
  <cp:revision>7</cp:revision>
  <dc:subject/>
  <dc:title>INTERNATIONAL  FEDERАTION  OF  KARATE</dc:title>
</cp:coreProperties>
</file>