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3"/>
      </w:tblGrid>
      <w:tr>
        <w:trPr/>
        <w:tc>
          <w:tcPr>
            <w:tcW w:w="496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ый директор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Кёкусинкай России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______________К.В. Белый                                                                                      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 ________________ 2008 г.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К и С САО г. Москвы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А.И. Плаксин                                                                                      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 ________________ 2008 г.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ент Московской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и Кёкусинкай 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______________О.В. Игнатов                                                                                      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 ________________ 2008 г.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лицея № 155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В.М. Жиляков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 ________________ 2008 г.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right="-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</w:t>
      </w:r>
    </w:p>
    <w:p>
      <w:pPr>
        <w:pStyle w:val="Normal"/>
        <w:ind w:right="-5" w:firstLine="567"/>
        <w:jc w:val="center"/>
        <w:rPr/>
      </w:pPr>
      <w:r>
        <w:rPr>
          <w:b/>
          <w:color w:val="000000"/>
          <w:sz w:val="28"/>
          <w:szCs w:val="28"/>
        </w:rPr>
        <w:t xml:space="preserve">5 МЕЖРЕГИОНАЛЬНОГО ТУРНИРА «ЕДИНАЯ МОСКВА» </w:t>
      </w:r>
    </w:p>
    <w:p>
      <w:pPr>
        <w:pStyle w:val="Normal"/>
        <w:ind w:right="-5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и младших юношей по кумитэ </w:t>
      </w:r>
    </w:p>
    <w:p>
      <w:pPr>
        <w:pStyle w:val="Normal"/>
        <w:ind w:right="-5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 ОТКРЫТОГО ТУРНИРА «БЕЛЫЙ ПОЯС» </w:t>
      </w:r>
    </w:p>
    <w:p>
      <w:pPr>
        <w:pStyle w:val="Normal"/>
        <w:ind w:right="-5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ервенство САО г. Москвы по ката </w:t>
      </w:r>
    </w:p>
    <w:p>
      <w:pPr>
        <w:pStyle w:val="Normal"/>
        <w:ind w:right="-5" w:firstLine="567"/>
        <w:jc w:val="center"/>
        <w:rPr/>
      </w:pPr>
      <w:r>
        <w:rPr>
          <w:b/>
          <w:color w:val="000000"/>
          <w:sz w:val="28"/>
          <w:szCs w:val="28"/>
          <w:u w:val="single"/>
        </w:rPr>
        <w:t>(код вида спорта 1730001411Я, Кёкусин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28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lineRule="auto" w:line="240" w:before="0" w:after="0"/>
        <w:ind w:left="0" w:right="283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и сроки проведения соревновани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3 февраля 2008 г., в лицее № 1550 по адресу: г. Москва, ул. Беговая д. 19  Проезд: м. Динамо, далее пешком 10 минут по направлению к больнице                        им. Боткина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митэ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9.45 - 10.00     Подача официальных заявок </w:t>
      </w:r>
    </w:p>
    <w:p>
      <w:pPr>
        <w:pStyle w:val="Normal"/>
        <w:rPr/>
      </w:pPr>
      <w:r>
        <w:rPr>
          <w:sz w:val="28"/>
          <w:szCs w:val="28"/>
        </w:rPr>
        <w:tab/>
        <w:t xml:space="preserve">10.00 - 11.00     Контрольное взвешивание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00 - 11.30     Семинар для су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00-                Парад и начало соревнований</w:t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9.00 - 09.15     Подача официальных зая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09.15 - 09.30     Семинар для суд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9.30 - 11.30     Соревн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00-                Парад и 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торы и проводящие организации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соревнований являются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сковская Федерация Кёкусинкай;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- Управление по ФК и С САО г. Москвы.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щими организациями являются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луб Айсберг МФК</w:t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Шепелев Алексей Сергеевич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– Шапошников Дмитрий Сергеевич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ного судьи по ката – Макаров Сергей Александрович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 – Химиченко Андрей Андреевич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ый сайт оргкомитета</w:t>
      </w:r>
      <w:r>
        <w:rPr>
          <w:sz w:val="28"/>
          <w:szCs w:val="28"/>
        </w:rPr>
        <w:t>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cebe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ra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участникам соревнований по кумитэ и условия их допуска:</w:t>
      </w:r>
    </w:p>
    <w:p>
      <w:pPr>
        <w:pStyle w:val="2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К участию в соревнованиях допускаются сильнейшие спортсмены клубов и секций АКР стилевой квалификацией не ниже 8 кю, мужского пола, в возрасте от 9 до 12 лет включительно на день проведения соревнований.</w:t>
      </w:r>
    </w:p>
    <w:p>
      <w:pPr>
        <w:pStyle w:val="2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Каждый участник соревнований на момент прохождения мандатной комиссии должен иметь следующие документы: 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/>
      </w:pPr>
      <w:r>
        <w:rPr>
          <w:sz w:val="28"/>
          <w:szCs w:val="28"/>
        </w:rPr>
        <w:t>свидетельство о рождении 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портивную и стилевую квалификацию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ис обязательного медицинского страховании (оригинал и копию)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от несчастного случая, действительный на момент соревнований (оригинал и копию)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ое разрешение на участие от родителей (заверенное руководителем команды)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уск врача к участию в соревнованиях, должным образом оформленный в заявке команды или лично на каждого спортсмена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Каждый участник, допущенный к соревнованиям должен иметь: </w:t>
      </w:r>
    </w:p>
    <w:p>
      <w:pPr>
        <w:pStyle w:val="Normal"/>
        <w:tabs>
          <w:tab w:val="clear" w:pos="708"/>
          <w:tab w:val="left" w:pos="360" w:leader="none"/>
        </w:tabs>
        <w:ind w:right="283" w:firstLine="567"/>
        <w:jc w:val="both"/>
        <w:rPr/>
      </w:pPr>
      <w:r>
        <w:rPr>
          <w:sz w:val="28"/>
          <w:szCs w:val="28"/>
        </w:rPr>
        <w:t>- индивидуальную раковину на пах;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right="283" w:firstLine="567"/>
        <w:jc w:val="both"/>
        <w:rPr/>
      </w:pPr>
      <w:r>
        <w:rPr>
          <w:sz w:val="28"/>
          <w:szCs w:val="28"/>
        </w:rPr>
        <w:t xml:space="preserve">- протекторы на голень и подъем стопы белого цвета; </w:t>
      </w:r>
    </w:p>
    <w:p>
      <w:pPr>
        <w:pStyle w:val="Normal"/>
        <w:tabs>
          <w:tab w:val="clear" w:pos="708"/>
          <w:tab w:val="left" w:pos="360" w:leader="none"/>
        </w:tabs>
        <w:ind w:right="283" w:firstLine="567"/>
        <w:jc w:val="both"/>
        <w:rPr/>
      </w:pPr>
      <w:r>
        <w:rPr>
          <w:sz w:val="28"/>
          <w:szCs w:val="28"/>
        </w:rPr>
        <w:t>- накладки на руки белого цвета – обязательны для всех категорий;</w:t>
      </w:r>
    </w:p>
    <w:p>
      <w:pPr>
        <w:pStyle w:val="Normal"/>
        <w:tabs>
          <w:tab w:val="clear" w:pos="708"/>
          <w:tab w:val="left" w:pos="360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лем.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3.1.4. Состав участников и численный состав команды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 (руководитель или тренер)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смены (не более 4 человек в каждой категории от клуба или секции)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ребования к участникам соревнований по ката и условия их допуска:</w:t>
      </w:r>
    </w:p>
    <w:p>
      <w:pPr>
        <w:pStyle w:val="2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К участию в соревнованиях допускаются спортсмены стилевой квалификацией не ниже 10-9 кю, мужского и женского пола, в возрасте от 6 до 15 лет включительно на день проведения соревнований.</w:t>
      </w:r>
    </w:p>
    <w:p>
      <w:pPr>
        <w:pStyle w:val="2"/>
        <w:ind w:right="283" w:firstLine="567"/>
        <w:jc w:val="both"/>
        <w:rPr/>
      </w:pPr>
      <w:r>
        <w:rPr>
          <w:sz w:val="28"/>
          <w:szCs w:val="28"/>
        </w:rPr>
        <w:t xml:space="preserve">3.2.2. Каждый участник соревнований на момент прохождения мандатной комиссии должен иметь следующие документы: 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/>
      </w:pPr>
      <w:r>
        <w:rPr>
          <w:sz w:val="28"/>
          <w:szCs w:val="28"/>
        </w:rPr>
        <w:t>свидетельство о рождении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портивную и стилевую квалификацию;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3.2.3. Состав участников и численный состав команды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 (руководитель или тренер)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граниченное количество спортсменов. 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а соревнований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Соревнования проводятся в следующих  категориях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589470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3403"/>
                              <w:gridCol w:w="2652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митэ 9-10 ле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27 к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31 к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35 к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39 к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43 к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ыше 43 кг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митэ 11-12 ле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30 к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35 к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40 к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45 к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50 к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firstLine="56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ыше 50 кг</w:t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8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а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Белые пояс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-7 л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-9 л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-12 ле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38" w:leader="none"/>
                                    </w:tabs>
                                    <w:ind w:right="28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-15 л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96.6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3403"/>
                        <w:gridCol w:w="2652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28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митэ 9-10 л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27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31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35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39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43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ыше 43 кг</w:t>
                            </w:r>
                          </w:p>
                        </w:tc>
                        <w:tc>
                          <w:tcPr>
                            <w:tcW w:w="34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митэ 11-12 л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30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35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40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45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50 к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ыше 50 кг</w:t>
                            </w:r>
                          </w:p>
                        </w:tc>
                        <w:tc>
                          <w:tcPr>
                            <w:tcW w:w="2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28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та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Белые пояса»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-7 лет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-9 лет</w:t>
                            </w:r>
                          </w:p>
                          <w:p>
                            <w:pPr>
                              <w:pStyle w:val="Normal"/>
                              <w:ind w:right="28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-12 л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8" w:leader="none"/>
                              </w:tabs>
                              <w:ind w:right="28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-15 л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5. П</w:t>
      </w:r>
      <w:r>
        <w:rPr>
          <w:b/>
          <w:bCs/>
          <w:spacing w:val="6"/>
          <w:sz w:val="28"/>
          <w:szCs w:val="28"/>
        </w:rPr>
        <w:t>равила соревнований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5.1. Соревнования проводятся по Правилам соревнований ФКР, утвержденным 13 декабря 1996г., с дополнениями от 07.09.1999 г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left="-1321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5.2. В дополнение к Правилам на соревнованиях </w:t>
      </w:r>
      <w:r>
        <w:rPr>
          <w:b/>
          <w:bCs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 прямые удары ногами в голову (маэ-, ёко-, уширо-гэр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ind w:left="989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 удары коленями в голову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    </w:t>
      </w:r>
      <w:r>
        <w:rPr>
          <w:spacing w:val="-13"/>
          <w:sz w:val="28"/>
          <w:szCs w:val="28"/>
        </w:rPr>
        <w:t>5.3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Бои проводятся по схеме: 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8"/>
          <w:szCs w:val="28"/>
        </w:rPr>
        <w:t>2 мин. чистого времени, с обязательным решением судей, включая полуфинальные и финальные бои.</w:t>
      </w:r>
      <w:r>
        <w:rPr>
          <w:spacing w:val="2"/>
          <w:sz w:val="28"/>
          <w:szCs w:val="28"/>
        </w:rPr>
        <w:t xml:space="preserve"> В исключительных случаях, во время равного поединка (если 2-е судей отдают победу белому и двое - красному), рефери имеет право добавить дополнительное время - 1м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5.4. Шлепок ногой по голове  оценивается как «вадза-ари», независимо от эффекта, при условии, что удар прошел без защиты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14"/>
          <w:sz w:val="28"/>
          <w:szCs w:val="28"/>
        </w:rPr>
        <w:t xml:space="preserve">          </w:t>
      </w:r>
      <w:r>
        <w:rPr>
          <w:spacing w:val="-14"/>
          <w:sz w:val="28"/>
          <w:szCs w:val="28"/>
        </w:rPr>
        <w:t xml:space="preserve">5.5. </w:t>
      </w:r>
      <w:r>
        <w:rPr>
          <w:spacing w:val="1"/>
          <w:sz w:val="28"/>
          <w:szCs w:val="28"/>
        </w:rPr>
        <w:t>Организаторы турнира не несут ответственности за травмы, полученные спортсмена</w:t>
      </w:r>
      <w:r>
        <w:rPr>
          <w:spacing w:val="-2"/>
          <w:sz w:val="28"/>
          <w:szCs w:val="28"/>
        </w:rPr>
        <w:t>ми в поединках.</w:t>
      </w:r>
    </w:p>
    <w:p>
      <w:pPr>
        <w:pStyle w:val="3"/>
        <w:spacing w:before="0" w:after="0"/>
        <w:ind w:left="0" w:hanging="0"/>
        <w:rPr/>
      </w:pPr>
      <w:r>
        <w:rPr>
          <w:b/>
          <w:bCs/>
          <w:sz w:val="28"/>
          <w:szCs w:val="28"/>
        </w:rPr>
        <w:t>Регламент проведения соревнований по ката</w:t>
      </w:r>
      <w:r>
        <w:rPr>
          <w:sz w:val="28"/>
          <w:szCs w:val="28"/>
        </w:rPr>
        <w:t xml:space="preserve">: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в два круга. Спортсмены исполняют ката по собственному выбору (Тайкеку 1,2,3). Во второй круг (финал) выходят по 4 спортсмена в каждой категории.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граждение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 xml:space="preserve">Победители и призеры соревнований награждаются дипломами, медалями и кубками отдельной в каждой категории. 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командными кубками награждаются команды занявшие 1-3 место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/>
      </w:pPr>
      <w:r>
        <w:rPr>
          <w:b/>
          <w:sz w:val="28"/>
          <w:szCs w:val="28"/>
        </w:rPr>
        <w:t>7. Заявки на участие: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7.1. Срок подачи заявок: до 28 января 2008 г.</w:t>
      </w:r>
    </w:p>
    <w:p>
      <w:pPr>
        <w:pStyle w:val="Normal"/>
        <w:ind w:right="283" w:firstLine="567"/>
        <w:jc w:val="both"/>
        <w:rPr>
          <w:rFonts w:eastAsia="MS Mincho;ＭＳ 明朝"/>
          <w:sz w:val="28"/>
          <w:szCs w:val="28"/>
          <w:lang w:val="en-US" w:eastAsia="ja-JP"/>
        </w:rPr>
      </w:pPr>
      <w:r>
        <w:rPr>
          <w:sz w:val="28"/>
          <w:szCs w:val="28"/>
          <w:lang w:val="en-US"/>
        </w:rPr>
        <w:t xml:space="preserve">e-mail: </w:t>
      </w:r>
      <w:hyperlink r:id="rId3">
        <w:r>
          <w:rPr>
            <w:rStyle w:val="InternetLink"/>
            <w:rFonts w:eastAsia="MS Mincho;ＭＳ 明朝"/>
            <w:sz w:val="28"/>
            <w:szCs w:val="28"/>
            <w:lang w:val="en-US" w:eastAsia="ja-JP"/>
          </w:rPr>
          <w:t>sportkomitet@inbox.ru</w:t>
        </w:r>
      </w:hyperlink>
      <w:r>
        <w:rPr>
          <w:rFonts w:eastAsia="MS Mincho;ＭＳ 明朝"/>
          <w:sz w:val="28"/>
          <w:szCs w:val="28"/>
          <w:lang w:val="en-US" w:eastAsia="ja-JP"/>
        </w:rPr>
        <w:t xml:space="preserve">  </w:t>
      </w:r>
    </w:p>
    <w:p>
      <w:pPr>
        <w:pStyle w:val="2"/>
        <w:ind w:right="283"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7.2. Заявки принимаются только в установленной данным Положением формы в печатном виде. 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НИЕ!!! Подтвердите получение Вашей заявки на участие звонком в Оргкомитет по тел. +7(926)220-18-72 (Шепелев Алексей Сергеевич).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 xml:space="preserve">7.3. Оригинал заявки, вместе с иными указанными документами, предоставляется официальным представителем команды в мандатную комиссию. 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7.4. Несвоевременно поданные или неправильно оформленные заявки не принимаются.</w:t>
      </w:r>
    </w:p>
    <w:p>
      <w:pPr>
        <w:pStyle w:val="Normal"/>
        <w:ind w:right="283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нимание!!! Жеребьевка будет проведена по результатам предварительных заявок и опубликована на сайте 2 февраля 2007 г.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cebe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ra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283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  <w:t>Стартовый взнос: кумитэ 250 руб., ката – 150 руб.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ргкомитет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 на соревнование.</w:t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</w:t>
      </w:r>
    </w:p>
    <w:p>
      <w:pPr>
        <w:pStyle w:val="Normal"/>
        <w:ind w:right="283" w:firstLine="567"/>
        <w:jc w:val="center"/>
        <w:rPr/>
      </w:pPr>
      <w:r>
        <w:rPr>
          <w:b/>
          <w:color w:val="000000"/>
          <w:sz w:val="24"/>
          <w:szCs w:val="24"/>
        </w:rPr>
        <w:t xml:space="preserve">5 МЕЖРЕГИОНАЛЬНОМ ТУРНИРЕ «ЕДИНАЯ МОСКВА» </w:t>
      </w:r>
    </w:p>
    <w:p>
      <w:pPr>
        <w:pStyle w:val="Normal"/>
        <w:ind w:right="283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реди младших юношей по кумитэ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: 03 февраля 2008 года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От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актный телефон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. для связи, ФИО контактн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391"/>
        <w:gridCol w:w="1455"/>
        <w:gridCol w:w="1101"/>
        <w:gridCol w:w="1107"/>
        <w:gridCol w:w="1017"/>
        <w:gridCol w:w="1734"/>
        <w:gridCol w:w="122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дата рождения, возра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ия (кю и спорт звание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ый ве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высшие дости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07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врача</w:t>
            </w:r>
          </w:p>
        </w:tc>
      </w:tr>
      <w:tr>
        <w:trPr/>
        <w:tc>
          <w:tcPr>
            <w:tcW w:w="9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1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ю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Первенство клуба «Маяк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есто Первенство Москв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>Всего допущено к участию в соревнованиях _____________________________ спортсменов (прописью)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>Печать и подпись врача ____________________________/___________________/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и печать 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/М.П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</w:t>
      </w:r>
    </w:p>
    <w:p>
      <w:pPr>
        <w:pStyle w:val="Normal"/>
        <w:ind w:right="283" w:firstLine="567"/>
        <w:jc w:val="center"/>
        <w:rPr/>
      </w:pPr>
      <w:r>
        <w:rPr>
          <w:b/>
          <w:color w:val="000000"/>
          <w:sz w:val="28"/>
          <w:szCs w:val="28"/>
        </w:rPr>
        <w:t xml:space="preserve">ОТКРЫТОМ ТУРНИРЕ «БЕЛЫЙ ПОЯС» </w:t>
      </w:r>
    </w:p>
    <w:p>
      <w:pPr>
        <w:pStyle w:val="Normal"/>
        <w:ind w:right="283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ервенство САО г. Москвы по ката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ата проведения: 03 февраля 2008 года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От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тел. для связи, ФИО контактн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391"/>
        <w:gridCol w:w="1455"/>
        <w:gridCol w:w="1101"/>
        <w:gridCol w:w="1017"/>
        <w:gridCol w:w="173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дата рождения, возрас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высшие дости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07 го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19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место Первенство клуба «Маяк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лько для участников соревнований по кумитэ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, отец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 (кем) 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дата выдачи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О </w:t>
      </w:r>
    </w:p>
    <w:p>
      <w:pPr>
        <w:pStyle w:val="Normal"/>
        <w:rPr/>
      </w:pPr>
      <w:r>
        <w:rPr>
          <w:sz w:val="28"/>
          <w:szCs w:val="28"/>
        </w:rPr>
        <w:t>Паспорт: серия _______________ номер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 (кем)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ИО участника сорев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разрешаем участвовать ему</w:t>
      </w:r>
      <w:r>
        <w:rPr>
          <w:color w:val="000000"/>
          <w:sz w:val="28"/>
          <w:szCs w:val="28"/>
        </w:rPr>
        <w:t xml:space="preserve"> в 5 Межрегиональном турнире «Единая Москва» среди младших юношей по кумитэ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получения травм и увечий претензий к организаторам соревнований иметь не буд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 _____________ 2008 г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_________________ /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ь _________________/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енер _______________/__________________/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900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eberg-karate.narod.ru/" TargetMode="External"/><Relationship Id="rId3" Type="http://schemas.openxmlformats.org/officeDocument/2006/relationships/hyperlink" Target="mailto:sportkomitet@inbox.ru" TargetMode="External"/><Relationship Id="rId4" Type="http://schemas.openxmlformats.org/officeDocument/2006/relationships/hyperlink" Target="http://www.iceberg-karate.nar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6:00Z</dcterms:created>
  <dc:creator>Demchenko</dc:creator>
  <dc:description/>
  <cp:keywords/>
  <dc:language>en-US</dc:language>
  <cp:lastModifiedBy>user</cp:lastModifiedBy>
  <cp:lastPrinted>2006-09-27T14:22:00Z</cp:lastPrinted>
  <dcterms:modified xsi:type="dcterms:W3CDTF">2007-12-27T13:16:00Z</dcterms:modified>
  <cp:revision>4</cp:revision>
  <dc:subject/>
  <dc:title> </dc:title>
</cp:coreProperties>
</file>