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</w:rPr>
        <w:t>«Согласовано»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Президент                                                                                       Представитель Федерац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Московской Федерации                                                                Кекусинкай России 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Кёкусинкай                                                                                     Центральном Федеральном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округе Росс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</w:t>
      </w:r>
      <w:r>
        <w:rPr/>
        <w:t>О. В. Игнатов                                                                                          К. В. Белы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</w:t>
      </w:r>
      <w:r>
        <w:rPr/>
        <w:t>«      » октября 2007 г.                                                                        «      » октября 2007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О проведении Открытого Первенства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ссоциации Строительных Компаний «РОСЗАРУБЕЖСТРОЙ»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Кёкусинкай каратэ среди юниоров категории Б, юношей и девушек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12-13; 14-15 лет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руппа дисциплин:  «Кёкусин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г. Москв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2007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Пропаганда здорового образа жизн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Развитие и популяризация вида спорта киокусинка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Повышение спортивного мастерства спортсмено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Развитие спортивно-методических связей между областными и региональными организация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- Выявление сильнейших спортсменов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Укрепление спортивной дружбы среди участников соревнован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привлечение молодежи и особенно трудновоспитуемых подростков к систематическим занятиям физической культурой и спортом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>Место и время проведения первенств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Соревнования состоятся в г. Москве 11 ноября 2007 г. В зале вольной борьбы спортивного комплекса «Олимпийской деревни» по адресу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Мичуринский проспект, дом 2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Проезд: до станции метро «Юго-Западная» далее авт. № 227 или №677 до ост. Магазин «Люкс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График проведения соревнований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0 ноября 2007 г. – День приезда, регистрация участников соревнований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Медкомиссия и взвешивание с 18.00 до 20.00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Мандатная комиссия и жеребьевка с 20.00 до 22.00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1 ноября 2007 г. С 9.00 до 10.00 взвешивание опоздавших команд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9.40- регистрация участников эстафетных соревнован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0.00 – эстафетные соревнования (дети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1.00 – предварительные поединк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4.30 – 15.00 – перерыв в проведении турнир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5.00 – 15.15 – парад участников и официальное открытие турнир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15.15 – 17.30 – полуфинальные и финальные поединк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17.30 – 18.00 – торжественное награждение победителей и официальное закрытие турнира.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 xml:space="preserve">Организация и руководство проведения первенства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Непосредственное исполнение мероприятий связанных с подготовкой и проведением Открытого Первенства  АСК «РОСЗАРУБЕЖСТРОЙ» возлагается на спортивный клуб «Кайман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Ответственные от спортивного клуба «Кайман»: Лепина М. С и Топало И. 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Председатель орг. комитета: Президент СШ «Кайман» Котвицкий Д. Ю (СРК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Орг. Комит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/>
        <w:t>Лепина М. С (судья 1 ка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/>
        <w:t>Топало И. В (судья 1 кат.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Секретари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/>
        <w:t xml:space="preserve">Цимбалист В. 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/>
        <w:t>Кузнецова Е.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60" w:leader="none"/>
        </w:tabs>
        <w:ind w:left="720" w:right="-5" w:hanging="360"/>
        <w:rPr/>
      </w:pPr>
      <w:r>
        <w:rPr/>
        <w:t xml:space="preserve">Цимбалист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>Судейств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В соответствии с «положением о судействе вопросы формирования судейских бригад на Первенстве возлагается на главного судью соревнований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Главный судья Первенства ЦФО   Зубкова Е.В. (СРК)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/>
      </w:pPr>
      <w:r>
        <w:rPr>
          <w:b/>
        </w:rPr>
        <w:t xml:space="preserve">Участники эстафетных соревнований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Участниками эстафетных соревнований могут быть дети в возрасте от 5 до 11 лет включительно, зарегистрированные и занимающиеся в клубах и секциях МФК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Участники эстафет должны быть одеты в кимоно белого цвета (при отсутствии спортивные штаны и майка), обувь – чешки, борцовки или босиком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Количество участников по заявкам неограничиваетс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</w:rPr>
        <w:t>Вниманию тренеров!</w:t>
      </w:r>
      <w:r>
        <w:rPr/>
        <w:t xml:space="preserve"> Составы команд смешанные и формируются только в день соревнований организаторами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 xml:space="preserve">Участники Открытого Первенства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К участию в Первенстве допускаются команды региональных организаций, не имеющих задолженности по годовому взносу за 2007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Участниками Первенства  среди юниоров могут быть спортсмены с 16 до 17 лет (которым на момент соревнований не исполнилось 18 лет ), не являющиеся победителями и призерами соревнований уровня Первенства Москвы и имеющие квалификацию не ниже  8 кю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Участниками Первенства среди юношей и девушек могут быть спортсмены 12-13 и 14-15 лет (которым на день соревнований не исполнилось 16 лет) и имеющие квалификацию не ниже 8кю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Количество спортсменов в каждой команде не ограничено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Для мандатной комиссии каждая команда должна иметь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Заявку на участие в соревнованиях с медицинским допуском, оформленную в соответствии с установленными требования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Гражданский паспорт или свидетельства о рождении каждого спортсмен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Будо-паспорт и разрядную книжку каждого спортсмен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Страховой полис добровольного страховани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Расписку установленной формы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</w:t>
      </w:r>
      <w:r>
        <w:rPr/>
        <w:t>При отсутствии одного из документов спортсмен к соревнованиям не допускаетс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Спортсмен должен иметь при себе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Белое чистое кимон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Пояс, соответствующий квалификац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Протекторы белого цвета на голень и подъем стопы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Защитный шлем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Перчатк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Защитную раковину на пах. Девушки должны иметь защитный протектор на грудь с открытым участком солнечного сплетени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>Правила соревнований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Открытое Первенство АСК «Росзарубежстрой» по кекусинкай (кумитэ) проводятся в соответствии с Правилами соревнований ФКР (кумитэ), утвержденными 13 декабря 1996 года, с дополнениями от      7 сентября 1999 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Соревнования проходят в следующих весовых категориях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Мл. юноши 12-13 лет: до 35 кг, до 40 кг, до 45 кг, до 50 кг, до 55 кг, св. 55 к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Мл. девушки 12-13 лет: до 40 кг, до 45 кг, до 50 кг, св. 50 к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Юноши 14-15 лет: до 40 кг, до 45 кг, до 50 кг, до 55 кг, до 60 кг, до 65 кг, св. 55 к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Девушки 14-15 лет: до 45 кг, до 50 кг, до 55 кг, св. 55 к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Юниоры 16-17  лет: до 60 кг, до 65 кг, до 70 кг, до 75 кг, св. 75 к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Юниорки 16-17 лет: до 55 кг, до 60 кг, св. 60 кг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>Определение победителей и порядок награждени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Победители и призеры в каждой весовой категории награждаются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Кубка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Медаля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- Дипломам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Лучшие спортсмены турнира награждаются специальными призами от главных спонсоров турнира АСК «РОСЗАРУБЕЖСТРОЙ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>Финансовые услови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Расходы по организации и проведению Первенства несет спортивный клуб «Кайман» и главный спонсор турнира АСК «РОСЗАРУБЕЖСТРОЙ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Расходы по финансированию команд несут  командирующие организаци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3180" w:right="-5" w:hanging="360"/>
        <w:rPr>
          <w:b/>
          <w:b/>
        </w:rPr>
      </w:pPr>
      <w:r>
        <w:rPr>
          <w:b/>
        </w:rPr>
        <w:t>Заявки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Предварительные заявки на участие в Первенстве ЦФО направлять по тел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Телефон: 8(916) 2159735 – Лепина М. С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</w:t>
      </w:r>
      <w:r>
        <w:rPr/>
        <w:t>8 (916) 9814902 – Топало И. 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mart53@yandex.ru</w:t>
        </w:r>
      </w:hyperlink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Заявки подавать не позднее 3 ноября 2007 год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Без предварительной заявки команды к участию в Первенстве ЦФО не допускаются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                                                                                    </w:t>
      </w:r>
      <w:r>
        <w:rPr/>
        <w:t>Председатель Оргкомитета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                                                                          </w:t>
      </w:r>
      <w:r>
        <w:rPr/>
        <w:t>______________ Котвицкий Д. Ю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«    »   октября 2007 г.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  <w:t xml:space="preserve">НАСТОЯЩЕЕ ПОЛОЖЕНИЕ ЯВЛЯЕТСЯ ОСНОВАНИЕМ ДЛЯ ОФОРМЛЕНИЯ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b/>
        </w:rPr>
        <w:t xml:space="preserve">                                    </w:t>
      </w:r>
      <w:r>
        <w:rPr>
          <w:b/>
        </w:rPr>
        <w:t>КОМАНДИРОВОЧНЫХ ДОКУМЕНТОВ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80"/>
        </w:tabs>
        <w:ind w:left="31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rt5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3:00Z</dcterms:created>
  <dc:creator>www.PHILka.RU</dc:creator>
  <dc:description/>
  <dc:language>en-US</dc:language>
  <cp:lastModifiedBy>*****</cp:lastModifiedBy>
  <dcterms:modified xsi:type="dcterms:W3CDTF">2007-10-01T14:08:00Z</dcterms:modified>
  <cp:revision>14</cp:revision>
  <dc:subject/>
  <dc:title>«Утверждаю»                                                                                 «Утверждаю»</dc:title>
</cp:coreProperties>
</file>