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ДЕНИЯ СОРЕВНОВАНИЙ ЧЕМПИОНАТА И ПЕРВЕНСТВА МОСКВЫ ПО КИОКУСИНКАЙ  КА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дисциплин - Кёкусин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д дисциплины 1730411411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Цели и задач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ревнования проводятся с целью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пуляризации вида спорта Киокусинкай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я сборной команды Москвы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я спортивных связей и обмена опытом между клубами Москвы и  региональными организациями Росси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сто и время проведения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пионат и Первенство России по ката состоятся в Москве </w:t>
      </w:r>
      <w:r>
        <w:rPr>
          <w:b/>
          <w:sz w:val="28"/>
          <w:szCs w:val="28"/>
        </w:rPr>
        <w:t>24 января 2009 года</w:t>
      </w:r>
      <w:r>
        <w:rPr>
          <w:sz w:val="28"/>
          <w:szCs w:val="28"/>
        </w:rPr>
        <w:t>, в лицее № 1501, по адресу – Тихвинский пер., 3. Проезд: станции М «Менделеевская», из метро направо, по Новослободской ул., в сторону Савеловского вокзала (10-15 мин. пешком).                                                     9.00 – 10.00  Регистрация участников и семинар для судей</w:t>
      </w:r>
      <w:r>
        <w:rPr/>
        <w:t xml:space="preserve">                            </w:t>
      </w:r>
      <w:r>
        <w:rPr>
          <w:sz w:val="28"/>
          <w:szCs w:val="28"/>
        </w:rPr>
        <w:t>10.00-  10.30  Мандатная комиссия и жеребьевка                                         10.30-  10.45  Парад участников                                                                       11.00 -            Начало соревнований                                                                         15.45 – 16.00  Награждение призеров                                                               16.00 -            Окончание соревнований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Чемпионат и Первенство Москвы по ката являются календарными мероприятиями Московской федерации кёкусинкай. Общее руководство и подготовку соревнований осуществляют Департамент физической культуры и спорта г. Москвы и Ассоциация киокусинкай г. Москвы. Непосредственное проведение мероприятий, связанных с подготовкой и проведением соревнований возлагается на Московскую федерацию кёкусинкай  и СК «Бусид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В.П.Фомин (Судья международной категории – 5 Дан), гл. секретарь – Химиченко А.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соревнов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допускаются  команды секций и клубов Москвы и региональных организаций, входящих в состав Федерации кёкусинкай России.  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частников, допускаемых к соревнованиям </w:t>
      </w:r>
      <w:r>
        <w:rPr>
          <w:b/>
          <w:sz w:val="28"/>
          <w:szCs w:val="28"/>
        </w:rPr>
        <w:t>Первенства (до 16 лет)</w:t>
      </w:r>
      <w:r>
        <w:rPr>
          <w:sz w:val="28"/>
          <w:szCs w:val="28"/>
        </w:rPr>
        <w:t xml:space="preserve"> от одной организа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 в категории 1 (белые пояса – 9 кю) – не более 3 участ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 в категории 2 (голубые пояса) – без огранич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тегории 3 (желтые пояса) –  без огранич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тегории 4 (зеленые пояса) – без ограничени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тегории 5 (коричневые пояса) – без ограничений;                                                                в командных соревнованиях – не более трех команд в кажд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ревнования </w:t>
      </w:r>
      <w:r>
        <w:rPr>
          <w:b/>
          <w:sz w:val="28"/>
          <w:szCs w:val="28"/>
        </w:rPr>
        <w:t xml:space="preserve">Чемпионата (старше 16 лет) </w:t>
      </w:r>
      <w:r>
        <w:rPr>
          <w:sz w:val="28"/>
          <w:szCs w:val="28"/>
        </w:rPr>
        <w:t xml:space="preserve">проводятся во всех категориях, </w:t>
      </w:r>
      <w:r>
        <w:rPr>
          <w:b/>
          <w:sz w:val="28"/>
          <w:szCs w:val="28"/>
        </w:rPr>
        <w:t>кроме 1, 1а, 2, 2а (белые и голубые пояса).</w:t>
      </w:r>
      <w:r>
        <w:rPr>
          <w:sz w:val="28"/>
          <w:szCs w:val="28"/>
        </w:rPr>
        <w:t xml:space="preserve"> Количество участников в категориях не ограни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вку установленного образц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удо-паспорта, с отметкой об оплате членского взноса за 2008 год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ядные книж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участник должен иметь чистое белое кимоно и пояс, соответствующий    его квалификац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авила соревнований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>Соревнования проводятся по Правилам АКР по киокусинкай (ката), утвержденным Роскомспорта 25 марта 2008 года, с учетом дополнений по группе дисциплин Кёкусин. В соответствии с этими Правилами и дополнениями соревнования проводятся по следующим категориям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Личные соревнования, код дисциплины 1730411411Я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ладшая возрастная группа (до 16 лет):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Категория 1 (белые пояса 9 кю)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Тайкёку 1-3, Пинан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Категория 2 (голубые поя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та по выбору: Тайкёку 2-3, Пинан 1,2.     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Категория 3 (желтые пояса)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Пинан 1-3, Сантин но кат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тегория 4 (зеленые поя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а по выбору: Пинан 2-5, Гэкисай 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Категория 5 (коричневые поя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та по выбору: Пинан 4-5, Янцу, Цуки но ката, Сайха, Тэнсё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таршая группа (мужчины):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а по категориям – те же самы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чных соревнованиях, проводимых отдельно среди мужчин и среди женщин, к категориям 3 - 5 добавляется категория 6 (черные пояса).  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 и Сайха (т.е. выбрать ката из числа тех, которые не выполнялись в качестве обязательного ката по жребию), а также Гэкисай дай, Гэкисай сё и высшие ката - Канку дай, Сэйентин, Сусихо, Гарю, Сэйпа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</w:t>
      </w:r>
      <w:r>
        <w:rPr>
          <w:b/>
          <w:i/>
          <w:sz w:val="28"/>
          <w:szCs w:val="28"/>
        </w:rPr>
        <w:t>Старшая группа (женщины):</w:t>
      </w:r>
      <w:r>
        <w:rPr>
          <w:sz w:val="28"/>
          <w:szCs w:val="28"/>
        </w:rPr>
        <w:t xml:space="preserve">   Обязательные ката и ката по выбору, те же, что и для  мужчин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ные соревнования, код дисциплины 1730421411Я</w:t>
      </w:r>
      <w:r>
        <w:rPr>
          <w:sz w:val="28"/>
          <w:szCs w:val="28"/>
        </w:rPr>
        <w:t xml:space="preserve">                               В командных соревнованиях соответствующие категории кодируются буквой "а",  соответственно </w:t>
      </w:r>
      <w:r>
        <w:rPr>
          <w:b/>
          <w:sz w:val="28"/>
          <w:szCs w:val="28"/>
        </w:rPr>
        <w:t>в младшей возрастной группе  - категории 2а-5а, в старшей -  категории 3а-6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ечень ката по категориям в командных соревнованиях (до категории 5 включительно) совпадает с перечнем ката в личных соревнованиях</w:t>
      </w:r>
      <w:r>
        <w:rPr>
          <w:sz w:val="28"/>
          <w:szCs w:val="28"/>
        </w:rPr>
        <w:t>. В категории 6а исполняются ката по выбору: Янцу, Цуки но ката, Сайха, Гэкисай сё и  пять высших кат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5. Определение победителей и награждение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обедители и призеры определяются в каждой категории и награждаются кубками, медалями и грамотам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вки.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ые заявки на участие в соревнованиях просим направлять в МФК - Московскую федерацию кёкусинкай </w:t>
      </w:r>
      <w:r>
        <w:rPr>
          <w:b/>
          <w:sz w:val="28"/>
          <w:szCs w:val="28"/>
        </w:rPr>
        <w:t>до 19 января 2009 года</w:t>
      </w:r>
      <w:r>
        <w:rPr>
          <w:sz w:val="28"/>
          <w:szCs w:val="28"/>
        </w:rPr>
        <w:t xml:space="preserve">. </w:t>
      </w:r>
      <w:r>
        <w:rPr>
          <w:rFonts w:eastAsia="MS Gothic;ＭＳ ゴシック"/>
          <w:sz w:val="28"/>
          <w:szCs w:val="28"/>
          <w:lang w:val="en-US" w:eastAsia="ja-JP"/>
        </w:rPr>
        <w:t>E</w:t>
      </w:r>
      <w:r>
        <w:rPr>
          <w:rFonts w:eastAsia="MS Gothic;ＭＳ ゴシック"/>
          <w:sz w:val="28"/>
          <w:szCs w:val="28"/>
          <w:lang w:eastAsia="ja-JP"/>
        </w:rPr>
        <w:t>-</w:t>
      </w:r>
      <w:r>
        <w:rPr>
          <w:rFonts w:eastAsia="MS Gothic;ＭＳ ゴシック"/>
          <w:sz w:val="28"/>
          <w:szCs w:val="28"/>
          <w:lang w:val="en-US" w:eastAsia="ja-JP"/>
        </w:rPr>
        <w:t>mail</w:t>
      </w:r>
      <w:r>
        <w:rPr>
          <w:rFonts w:eastAsia="MS Gothic;ＭＳ ゴシック"/>
          <w:sz w:val="28"/>
          <w:szCs w:val="28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8"/>
            <w:szCs w:val="28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8"/>
            <w:szCs w:val="28"/>
            <w:lang w:eastAsia="ja-JP"/>
          </w:rPr>
          <w:t>108@</w:t>
        </w:r>
        <w:r>
          <w:rPr>
            <w:rStyle w:val="InternetLink"/>
            <w:rFonts w:eastAsia="MS Gothic;ＭＳ ゴシック"/>
            <w:sz w:val="28"/>
            <w:szCs w:val="28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8"/>
            <w:szCs w:val="28"/>
            <w:lang w:eastAsia="ja-JP"/>
          </w:rPr>
          <w:t>.</w:t>
        </w:r>
        <w:r>
          <w:rPr>
            <w:rStyle w:val="InternetLink"/>
            <w:rFonts w:eastAsia="MS Gothic;ＭＳ ゴシック"/>
            <w:sz w:val="28"/>
            <w:szCs w:val="28"/>
            <w:lang w:val="en-US" w:eastAsia="ja-JP"/>
          </w:rPr>
          <w:t>ru</w:t>
        </w:r>
      </w:hyperlink>
      <w:r>
        <w:rPr>
          <w:rFonts w:eastAsia="MS Gothic;ＭＳ ゴシック"/>
          <w:sz w:val="28"/>
          <w:szCs w:val="28"/>
          <w:lang w:eastAsia="ja-JP"/>
        </w:rPr>
        <w:t>, тел/факс 7505597.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Стартовый взнос для участников Первенства – 200 руб., для участников Чемпионата – 300 руб. (с одного участника).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50:00Z</dcterms:created>
  <dc:creator>*****</dc:creator>
  <dc:description/>
  <cp:keywords/>
  <dc:language>en-US</dc:language>
  <cp:lastModifiedBy>Administrator</cp:lastModifiedBy>
  <dcterms:modified xsi:type="dcterms:W3CDTF">2008-12-30T17:40:00Z</dcterms:modified>
  <cp:revision>10</cp:revision>
  <dc:subject/>
  <dc:title>(дисциплина кёкусин)</dc:title>
</cp:coreProperties>
</file>