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587"/>
        <w:gridCol w:w="3588"/>
      </w:tblGrid>
      <w:tr>
        <w:trPr/>
        <w:tc>
          <w:tcPr>
            <w:tcW w:w="358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и Киокусинк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оск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_________А.А.Золотовский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«__» __________ 2009 г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Моск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кёкусинка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__________О.В. Игнатов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_________ 2009 г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Чемпионат Москвы  по Киокусинкай (кумитэ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мужчин и женщи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уппа дисциплин - Кёкуси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ды спортивной дисципли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30291411С;  1730301411С; 1730331411А; 1730371411М; 1730381411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Первенство Москвы по Киокусинкай (кумитэ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юниоров и юниорок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уппа дисциплин - Кёкуси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ды спортивной дисципли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30271411Н ; 1730291411С ; 1730301411С ; 1730311411С ; 1730331411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30351411А; 1730361411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рытое Первенство Москвы по Киокусинкай (кумитэ)</w:t>
      </w:r>
    </w:p>
    <w:p>
      <w:pPr>
        <w:pStyle w:val="Normal1"/>
        <w:tabs>
          <w:tab w:val="clear" w:pos="708"/>
          <w:tab w:val="left" w:pos="99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реди юношей и девушек (14-15 лет)  и                                                      младших юношей и девушек (12-13 лет).</w:t>
      </w:r>
    </w:p>
    <w:p>
      <w:pPr>
        <w:pStyle w:val="Normal1"/>
        <w:tabs>
          <w:tab w:val="clear" w:pos="708"/>
          <w:tab w:val="left" w:pos="99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ппа дисциплин - Кёкуси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ды спортивной дисциплины:</w:t>
      </w:r>
    </w:p>
    <w:p>
      <w:pPr>
        <w:pStyle w:val="Normal1"/>
        <w:tabs>
          <w:tab w:val="clear" w:pos="708"/>
          <w:tab w:val="left" w:pos="99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30231411Н; 1730241411Н; 1730251411Н; 1730261411Н; 1730271411Н; 1730281411Н; 1730291411С; 1730314511С; 1730331411А; 1730341411Ю</w:t>
      </w:r>
    </w:p>
    <w:p>
      <w:pPr>
        <w:pStyle w:val="Normal1"/>
        <w:tabs>
          <w:tab w:val="clear" w:pos="708"/>
          <w:tab w:val="left" w:pos="99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   200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15:00Z</dcterms:created>
  <dc:creator>Administrator</dc:creator>
  <dc:description/>
  <cp:keywords/>
  <dc:language>en-US</dc:language>
  <cp:lastModifiedBy>Administrator</cp:lastModifiedBy>
  <dcterms:modified xsi:type="dcterms:W3CDTF">2009-02-17T14:25:00Z</dcterms:modified>
  <cp:revision>2</cp:revision>
  <dc:subject/>
  <dc:title>СОГЛАСОВАНО:</dc:title>
</cp:coreProperties>
</file>