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>
          <w:sz w:val="32"/>
          <w:szCs w:val="32"/>
        </w:rPr>
        <w:t>«Согласовано»</w:t>
      </w:r>
      <w:r>
        <w:rPr/>
        <w:tab/>
        <w:tab/>
        <w:tab/>
        <w:tab/>
      </w:r>
      <w:r>
        <w:rPr>
          <w:b/>
          <w:sz w:val="28"/>
          <w:szCs w:val="28"/>
        </w:rPr>
        <w:t xml:space="preserve">                       «УТВЕРЖДЕН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зидент «Московской</w:t>
      </w:r>
      <w:r>
        <w:rPr/>
        <w:t xml:space="preserve">                                          </w:t>
      </w:r>
      <w:r>
        <w:rPr>
          <w:sz w:val="24"/>
          <w:szCs w:val="24"/>
        </w:rPr>
        <w:t>Согласно утвержденного                                  Федерации Кекушин Каратэ»                                                      федеральным агентством  по ______________________Э.С.Котова</w:t>
      </w:r>
      <w:r>
        <w:rPr/>
        <w:t xml:space="preserve">                            </w:t>
      </w:r>
      <w:r>
        <w:rPr>
          <w:sz w:val="24"/>
          <w:szCs w:val="24"/>
        </w:rPr>
        <w:t>физической культуре и спорту      «_____»____________2009 год</w:t>
      </w:r>
      <w:r>
        <w:rPr/>
        <w:t xml:space="preserve">                                      </w:t>
      </w:r>
      <w:r>
        <w:rPr>
          <w:sz w:val="24"/>
          <w:szCs w:val="24"/>
        </w:rPr>
        <w:t xml:space="preserve">России. «Положение о                                                                                                            </w:t>
      </w:r>
      <w:r>
        <w:rPr>
          <w:color w:val="FFFFFF"/>
          <w:sz w:val="24"/>
          <w:szCs w:val="24"/>
        </w:rPr>
        <w:t xml:space="preserve">1  </w:t>
      </w:r>
      <w:r>
        <w:rPr>
          <w:sz w:val="24"/>
          <w:szCs w:val="24"/>
        </w:rPr>
        <w:t xml:space="preserve">                                                                                                   всероссийских соревнованиях по                                                                                                    </w:t>
      </w:r>
      <w:r>
        <w:rPr>
          <w:color w:val="FFFFFF"/>
          <w:sz w:val="24"/>
          <w:szCs w:val="24"/>
        </w:rPr>
        <w:t xml:space="preserve">1. </w:t>
      </w:r>
      <w:r>
        <w:rPr>
          <w:sz w:val="24"/>
          <w:szCs w:val="24"/>
        </w:rPr>
        <w:t xml:space="preserve">                                                                                                    Киокусинкай в 2009 году от</w:t>
      </w:r>
    </w:p>
    <w:p>
      <w:pPr>
        <w:pStyle w:val="Normal"/>
        <w:jc w:val="center"/>
        <w:rPr/>
      </w:pPr>
      <w:r>
        <w:rPr>
          <w:color w:val="FFFFFF"/>
          <w:sz w:val="24"/>
          <w:szCs w:val="24"/>
        </w:rPr>
        <w:t xml:space="preserve">1  </w:t>
      </w:r>
      <w:r>
        <w:rPr>
          <w:sz w:val="24"/>
          <w:szCs w:val="24"/>
        </w:rPr>
        <w:t xml:space="preserve">                                                                                                     (1730001411Я)» от 20.12.2008 г.</w:t>
      </w:r>
    </w:p>
    <w:p>
      <w:pPr>
        <w:pStyle w:val="Normal"/>
        <w:ind w:left="-180" w:right="629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пионат и Первенство  Центрального Федерального Округа среди юниоров мужчин и женщин  по Синкекусинкай  25-26 апреля 2009 года.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осква 200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2-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чемпионата Центрального Федерального Округа среди мужчин и женщин  по Синкекусинкай.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Цели и задачи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Соревнования проводятся с целью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развитие и популяризация вида спорта Кекусинкай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овышение спортивного мастерства спортсмен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усовершенствование опыта судей МФКК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тбор и формирование сборных команд на первенство Росс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укрепление спортивной дружбы среди участников соревнований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Классификация соревнований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По характеру определения первенства соревнования являются личными.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Организаторы и проводящие организац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рганизаторами являютс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КР, ФККР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ФГУ «ЦСП»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Комитет по физической культуре и спорту г. Москвы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осковская Федерация Кекушин Каратэ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оводящие организации Московской Федерации Кекушин Каратэ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организационного комитета: Глушенков В.В. (г.Москва)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Главный судья соревнований Глушенков Б.В.(г. Москва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Главный секретарь соревнований Цхай С.Н..(г. Москва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дрес оргкомитета 119333 г. Москва ул. Губкина 6 стр.1 ГОУ ДЮЦ «Кекушин Каратэ»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Расписание мероприятий соревнований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25 апреля 2009г.- дата приезда команд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ачало регистрации команд (Москва ул. Губкина 6 стр.1 ГОУ ДЮЦ «Кекушин Каратэ»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андатная и медицинская комиссии, взвешивание участников :11.00-15.0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обрание представителей команд, жеребьевка:16.00-18.0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удейский семинар, совещание судий: -19.0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6 апреля  2009 г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обрание представителей команд, совещание судий (спортивный комплекс «Черемушки» метро «Новые Черемушки ул. Профсоюзная д.62 кор.5):    8.30-8.5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едварительные поединки:  9.00-13.3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ерерыв:   13.30-14.0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остроение судий, представителей команд, приглашенных официальных лиц, торжественное открытие соревнований:   14.00-14.50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ачало финальной части соревнований:    15.00-18.00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награждение победителей и призеров, закрытие соревнований:   18.00-19.00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>5.Требования к участникам соревнования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В соревнованиях принимают участие спортсмены, члены сборных команд по киокусинкай каратэ спортивных организаций (федераций, ассоциаций клубов)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Каждый участник соревнований на момент прохождения мандатной комиссии должен иметь следующий документ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общегражданский паспорт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3-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документ, подтверждающий свою спортивную квалификацию по соответствующему стилю 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договор о страховании (оригинал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допуск врача к участию в соревнованиях, должным образом оформленный в заявке команды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Каждый участник, допущенный к соревнованиям должен иметь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белое доги и пояс, соответствующий квалификации спортсмена-участника, при этом разрешаются нашивки и эмблемы в соответствии с правилами киокусинка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индивидуальную раковину на пах для мужчин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индивидуальную раковину на пах для женщин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нагрудник установленного образца для женщин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Состав участников: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к соревнованиям допускаются  Юноши 16 – 17 лет и Мужчины и Женщины в возрасте старше 18 лет, включительно на день проведения соревнований, имеющих квалификацию по виду спорта киокусинка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Численный состав команды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фициальный представитель команды (руководитель тренер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портсмены (по результатам отборочных турниров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врач команды (если такой имеется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удьи (по вызову оргкомитета соревнований)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6.Программа соревнований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Соревнования проводятся в весовых категориях (код спортивной дисциплины).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Юниоры: 16 – 17 лет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55 кг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60 кг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65 кг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70 кг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+ 70 кг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ужчины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70 кг. – 1730771411А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80 кг. – 1730811411М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+80 кг. – 1730821411М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Тамэшивари – 1730861411М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Женщины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55 кг. – 1730711411С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65 кг. – 1730751411С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+65 кг. – 1730761411С</w:t>
      </w:r>
    </w:p>
    <w:p>
      <w:pPr>
        <w:pStyle w:val="Normal"/>
        <w:ind w:left="180" w:hanging="0"/>
        <w:rPr/>
      </w:pPr>
      <w:r>
        <w:rPr>
          <w:sz w:val="28"/>
          <w:szCs w:val="28"/>
          <w:u w:val="single"/>
        </w:rPr>
        <w:t xml:space="preserve">7.Регламент поединков 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Юниоры:16 -17 лет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</w:rPr>
        <w:t>Предварительные поединки 2 мин + 2 мин, взвешивание (учитывается разница в весе 3 кг в абсолютной весовой категории  5 кг ) +1 минута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жчины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едварительные поединки 3 мин.+2 мин.+2 мин., взвешивание (разница в весе 5 кг. или 10 кг., в зависимости от весовой категории ) +2 мин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инятая разница в весе спортсменов, в случае «принятия решения по весу» следующа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>- 5 кг. и более для спортсменов лёгкой и средней весовой категор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10 кг. и более для спортсменов тяжёлой весовой категории  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Женщины: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-4-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редварительные поединки 2 мин.+2 мин.+2 мин., взвешивание (разница в весе 3 кг.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или 7 кг., в зависимости от весовой категории) + 2 мин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инятая разница в весе спортсменов, в случае «принятия решения по весу» следующа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>- 3 кг. и более для спортсменов лёгкой и средней весовой категор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 7 кг. и более для спортсменов тяжёлой весовой категории  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жчины: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еред ½ финала проводятся тамэшивари 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сейкен (кулак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шуто (ребро ладони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хиджи (локоть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- сокуто (ребро ноги)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олуфинальные и финальные поединки:</w:t>
      </w:r>
    </w:p>
    <w:p>
      <w:pPr>
        <w:pStyle w:val="Normal"/>
        <w:ind w:left="180" w:hanging="0"/>
        <w:rPr/>
      </w:pPr>
      <w:r>
        <w:rPr>
          <w:sz w:val="24"/>
          <w:szCs w:val="24"/>
          <w:u w:val="single"/>
        </w:rPr>
        <w:t>Юниоры:16 -17 лет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 мин + 2 мин, взвешивание (учитывается разница в весе 3 кг) +1 минута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жчины: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3 мин.+2 мин.+2 мин., взвешивание (разница в весе 5 кг. или 10 кг., в зависимости от весовой категории, если разницы в весе нет, смотрят протоколы тамешивари)+ 2 мин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инятая разница в весе спортсменов, в случае «принятия решения по весу» следующа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>- 5 кг. и более для спортсменов лёгкой и средней весовой категор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10 кг. и более для спортсменов тяжёлой весовой категории  </w:t>
      </w:r>
    </w:p>
    <w:p>
      <w:pPr>
        <w:pStyle w:val="Normal"/>
        <w:ind w:left="18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Женщины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олуфинальные и финальные поединки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2 мин.+2 мин.+2 мин., взвешивание (разница в весе 3 кг. или 7 кг., в зависимости от весовой категории) + 2 мин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ринятая разница в весе спортсменов, в случае «принятия решения по весу» следующая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>- 3 кг. и более для спортсменов лёгкой и средней весовой категории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- 7 кг. и более для спортсменов тяжёлой весовой категории  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Условия подведения итог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оревнования проводятся по системе с выбыванием после одного поражения, согласно правилам по киокусинкай. Проигравшие полуфиналисты в каждом виде программы проводят бой за 3 место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КР в 10-дневный срок представляет итоговые результаты соревнований (протоколы) и отчеты на бумажном и электронном носителях в Управление спорта Росспорта и курирующие управления ФГУ ЦСП.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Награждение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обедители и призеры соревнований (1-3 места) награждаются кубками, медалями и дипломами организаторами Федераций на местах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Дополнительно могут устанавливаться призы спонсорами и другими организациями.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Условия финансирования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 счет средств АКР, МФКК и внебюджетных средств других участвующих организаций обеспечиваются статьи затрат, связанные с организационными расходами по подготовке и проведению соревновани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Стартовый взнос- 500 рублей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Расходы по командированию (проезд, размещение питание) участников соревнований обеспечивают командирующие их организации.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5-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Заявка на участие</w:t>
      </w:r>
    </w:p>
    <w:p>
      <w:pPr>
        <w:pStyle w:val="Normal"/>
        <w:ind w:lef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Заявки принимаются только в печатном виде. Заявка должна быть подписана представителем спорткомитета командирующего участников на соревнования, подписана и заверена печатью руководителем Федерации Киокусинкай субъекта Российской Федерации, подписана и заверена личной печатью врачом, который обязан заверить допуск каждого спортсмена. Количество допущенных спортсменов в заявке указывается прописью. Форма заявки приводиться в Приложении №1 к данному Положению.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Адрес для подачи заявок: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>
          <w:b/>
          <w:sz w:val="24"/>
          <w:szCs w:val="24"/>
        </w:rPr>
        <w:t xml:space="preserve">119333 г. Москва ул. Губкина 6 стр.1 т/ф. (499) 134-24-30 </w:t>
      </w:r>
      <w:r>
        <w:rPr>
          <w:b/>
          <w:sz w:val="24"/>
          <w:szCs w:val="24"/>
          <w:lang w:val="en-US"/>
        </w:rPr>
        <w:t>email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>shinkyokyshinkai</w:t>
      </w:r>
      <w:r>
        <w:rPr>
          <w:b/>
          <w:sz w:val="24"/>
          <w:szCs w:val="24"/>
        </w:rPr>
        <w:t>@</w:t>
      </w:r>
      <w:r>
        <w:rPr>
          <w:b/>
          <w:sz w:val="24"/>
          <w:szCs w:val="24"/>
          <w:lang w:val="en-US"/>
        </w:rPr>
        <w:t>inbox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ГОУ ДЮЦ «Кекушин Каратэ»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уководитель организационного комитета: сэнпай Глушенков В.В. (г. Москва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Главный секретарь соревнований: Цхай С.Н.. (г. Москва)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ригинал заявки вместе с общегражданским паспортом или свидетельством о рождении и договором о страховании предоставляется официальным представителем команды в мандатную комиссию.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-6-</w:t>
      </w:r>
      <w:r>
        <w:rPr>
          <w:sz w:val="24"/>
          <w:szCs w:val="24"/>
        </w:rPr>
        <w:t xml:space="preserve">    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№1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ие в первенстве Центрального Федерального Округа по Киокусинкай 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(спортивная дисциплина синкиокусинкай)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__________________________</w:t>
      </w:r>
    </w:p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звание клуба, секции, города, обла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49"/>
        <w:gridCol w:w="1250"/>
        <w:gridCol w:w="1239"/>
        <w:gridCol w:w="1492"/>
        <w:gridCol w:w="1208"/>
        <w:gridCol w:w="1080"/>
        <w:gridCol w:w="8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(пол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овая категор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(точ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тренер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вр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Всего допущено к участию в соревнованиях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________________________________ спортсмен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(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Печать и подпись врача_____________________________/______________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и печать Руководителя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органа исполнительной власти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субъекта РФ в области ФКиС _______________________/_______________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М.П./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и печать руководителя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  <w:t>организации по виду спорта киокусинкай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</w:rPr>
        <w:t>/М.П./       ___________________________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_____________</w:t>
      </w:r>
      <w:r>
        <w:rPr>
          <w:sz w:val="24"/>
          <w:szCs w:val="24"/>
        </w:rPr>
        <w:t>___________.</w:t>
      </w:r>
      <w:r>
        <w:rPr>
          <w:sz w:val="24"/>
          <w:szCs w:val="24"/>
          <w:lang w:val="en-US"/>
        </w:rPr>
        <w:t>/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осковская Федерация Кекушин Каратэ»</w:t>
      </w:r>
    </w:p>
    <w:p>
      <w:pPr>
        <w:pStyle w:val="Normal"/>
        <w:ind w:left="180" w:hanging="0"/>
        <w:jc w:val="center"/>
        <w:rPr/>
      </w:pPr>
      <w:r>
        <w:rPr>
          <w:b/>
          <w:sz w:val="24"/>
          <w:szCs w:val="24"/>
        </w:rPr>
        <w:t>-7-</w:t>
      </w:r>
      <w:r>
        <w:rPr>
          <w:sz w:val="24"/>
          <w:szCs w:val="24"/>
        </w:rPr>
        <w:t xml:space="preserve">    </w:t>
      </w:r>
    </w:p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t xml:space="preserve">РАСПИСКА </w:t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br/>
        <w:t>Я, ___________________________________________________________________________</w:t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br/>
        <w:t>Паспорт: серия _______________ номер___________________________</w:t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t xml:space="preserve">Выдан _______________________________________________________ </w:t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t>дата выдачи___________________________________________________</w:t>
      </w:r>
    </w:p>
    <w:p>
      <w:pPr>
        <w:pStyle w:val="Normal"/>
        <w:ind w:left="180" w:hanging="0"/>
        <w:jc w:val="right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br/>
        <w:br/>
      </w:r>
    </w:p>
    <w:p>
      <w:pPr>
        <w:pStyle w:val="Normal"/>
        <w:ind w:left="180" w:hanging="0"/>
        <w:jc w:val="both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t>В случае получения мною травм на Чемпионате Центрального Федерального Округа по Киокусинкай (спортивная дисциплина Синкиокусинкай), который состоится 25- 26  апреля 2009 года, претензий к организаторам турнира и тренерскому составу не имею.</w:t>
      </w:r>
    </w:p>
    <w:p>
      <w:pPr>
        <w:pStyle w:val="Normal"/>
        <w:ind w:left="180" w:hanging="0"/>
        <w:jc w:val="both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val="en-US" w:eastAsia="zh-CN"/>
        </w:rPr>
      </w:r>
    </w:p>
    <w:p>
      <w:pPr>
        <w:pStyle w:val="Normal"/>
        <w:ind w:left="180" w:hanging="0"/>
        <w:jc w:val="both"/>
        <w:rPr/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  <w:br/>
        <w:br/>
        <w:t>«___» _____________ 2009 года _________________ /__________________/</w:t>
        <w:br/>
        <w:t>(подпись) (И.О.Фамилия)</w:t>
        <w:br/>
        <w:br/>
      </w:r>
    </w:p>
    <w:p>
      <w:pPr>
        <w:pStyle w:val="Normal"/>
        <w:rPr>
          <w:rFonts w:ascii="Verdana" w:hAnsi="Verdana" w:eastAsia="SimSun;宋体" w:cs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pPr>
      <w:r>
        <w:rPr>
          <w:rFonts w:eastAsia="SimSun;宋体" w:cs="Verdana" w:ascii="Verdana" w:hAnsi="Verdana"/>
          <w:color w:val="222222"/>
          <w:spacing w:val="0"/>
          <w:position w:val="0"/>
          <w:sz w:val="18"/>
          <w:sz w:val="18"/>
          <w:szCs w:val="18"/>
          <w:vertAlign w:val="baseline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36"/>
      <w:szCs w:val="36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7:11:00Z</dcterms:created>
  <dc:creator>User</dc:creator>
  <dc:description/>
  <cp:keywords/>
  <dc:language>en-US</dc:language>
  <cp:lastModifiedBy>User</cp:lastModifiedBy>
  <cp:lastPrinted>2009-04-01T11:27:00Z</cp:lastPrinted>
  <dcterms:modified xsi:type="dcterms:W3CDTF">2009-04-01T07:37:00Z</dcterms:modified>
  <cp:revision>5</cp:revision>
  <dc:subject/>
  <dc:title/>
</cp:coreProperties>
</file>