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Georgia" w:ascii="Georgia" w:hAnsi="Georgia"/>
          <w:b/>
        </w:rPr>
        <w:t xml:space="preserve">Утверждаю:__________________           Утверждаю:__________________ </w:t>
      </w:r>
    </w:p>
    <w:p>
      <w:pPr>
        <w:pStyle w:val="Style15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«__»_____________2009                              «__»_____________2009</w:t>
      </w:r>
    </w:p>
    <w:p>
      <w:pPr>
        <w:pStyle w:val="Style15"/>
        <w:jc w:val="right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5400</wp:posOffset>
            </wp:positionV>
            <wp:extent cx="24098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right"/>
        <w:rPr/>
      </w:pPr>
      <w:r>
        <w:rPr>
          <w:rFonts w:cs="Georgia" w:ascii="Georgia" w:hAnsi="Georgia"/>
          <w:b/>
        </w:rPr>
        <w:t xml:space="preserve">Председник  СВИБОР- Союз Сербии                        Президент НОУ Всероссийская </w:t>
      </w:r>
    </w:p>
    <w:p>
      <w:pPr>
        <w:pStyle w:val="Style15"/>
        <w:rPr/>
      </w:pPr>
      <w:r>
        <w:rPr>
          <w:rFonts w:cs="Georgia" w:ascii="Georgia" w:hAnsi="Georgia"/>
          <w:b/>
        </w:rPr>
        <w:t xml:space="preserve">(Сербское Витешское Борение)                                 школа  православной культуры 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г.Белград, Сербия                                                                                   «Русский Богатырь»</w:t>
      </w:r>
    </w:p>
    <w:p>
      <w:pPr>
        <w:pStyle w:val="Style15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Радивое Радулович                                                              иеромонах Феоктист(Петров)</w:t>
      </w:r>
    </w:p>
    <w:p>
      <w:pPr>
        <w:pStyle w:val="Style15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М.П.                                                                                                                                                   М.П.</w:t>
      </w:r>
    </w:p>
    <w:p>
      <w:pPr>
        <w:pStyle w:val="Style15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Style15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Style15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Style15"/>
        <w:rPr>
          <w:rFonts w:ascii="Georgia" w:hAnsi="Georgia" w:cs="Georgia"/>
          <w:b/>
          <w:b/>
          <w:sz w:val="36"/>
          <w:szCs w:val="36"/>
          <w:lang w:val="en-US"/>
        </w:rPr>
      </w:pPr>
      <w:r>
        <w:rPr>
          <w:rFonts w:cs="Georgia" w:ascii="Georgia" w:hAnsi="Georgia"/>
          <w:b/>
          <w:sz w:val="36"/>
          <w:szCs w:val="36"/>
          <w:lang w:val="en-US"/>
        </w:rPr>
      </w:r>
    </w:p>
    <w:p>
      <w:pPr>
        <w:pStyle w:val="Style15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en-US"/>
        </w:rPr>
      </w:r>
    </w:p>
    <w:p>
      <w:pPr>
        <w:pStyle w:val="Style15"/>
        <w:rPr/>
      </w:pPr>
      <w:r>
        <w:rPr>
          <w:rFonts w:cs="Georgia" w:ascii="Georgia" w:hAnsi="Georgia"/>
          <w:b/>
        </w:rPr>
        <w:t xml:space="preserve">Утверждаю:__________________           Утверждаю:__________________ </w:t>
      </w:r>
    </w:p>
    <w:p>
      <w:pPr>
        <w:pStyle w:val="Style15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«__»_____________2009                              «__»_____________2009</w:t>
      </w:r>
    </w:p>
    <w:p>
      <w:pPr>
        <w:pStyle w:val="Style15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Президент Академии                                                                      Ректор Российского </w:t>
      </w:r>
    </w:p>
    <w:p>
      <w:pPr>
        <w:pStyle w:val="Style15"/>
        <w:jc w:val="right"/>
        <w:rPr/>
      </w:pPr>
      <w:r>
        <w:rPr>
          <w:rFonts w:cs="Georgia" w:ascii="Georgia" w:hAnsi="Georgia"/>
          <w:b/>
        </w:rPr>
        <w:t xml:space="preserve">Спортивных и Прикладных                                      Государственного Университета                                    Единоборств                                                   Физической Культуры, Туризма и Спорта   </w:t>
      </w:r>
    </w:p>
    <w:p>
      <w:pPr>
        <w:pStyle w:val="Style15"/>
        <w:rPr/>
      </w:pPr>
      <w:r>
        <w:rPr>
          <w:rFonts w:cs="Georgia" w:ascii="Georgia" w:hAnsi="Georgia"/>
          <w:b/>
        </w:rPr>
        <w:t>Гожин В.В.                                                                                                                        Блеер А.Н.</w:t>
      </w:r>
    </w:p>
    <w:p>
      <w:pPr>
        <w:pStyle w:val="Style15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М.П.                                                                                                                                                   М.П.</w:t>
      </w:r>
    </w:p>
    <w:p>
      <w:pPr>
        <w:pStyle w:val="Style15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Style15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Style15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Style15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Style15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Style15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Положение</w:t>
      </w:r>
    </w:p>
    <w:p>
      <w:pPr>
        <w:pStyle w:val="Style15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5-го ежегодного </w:t>
      </w:r>
    </w:p>
    <w:p>
      <w:pPr>
        <w:pStyle w:val="Style15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Национального Международного Праздника</w:t>
      </w:r>
    </w:p>
    <w:p>
      <w:pPr>
        <w:pStyle w:val="Style15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Русского Рукопашного Боя</w:t>
      </w:r>
    </w:p>
    <w:p>
      <w:pPr>
        <w:pStyle w:val="Style15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«Богатырская Силушка»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          </w:t>
      </w:r>
      <w:r>
        <w:rPr>
          <w:rFonts w:cs="Georgia" w:ascii="Georgia" w:hAnsi="Georgia"/>
          <w:b/>
          <w:sz w:val="24"/>
          <w:szCs w:val="24"/>
        </w:rPr>
        <w:t>1.Приглашение</w:t>
      </w:r>
    </w:p>
    <w:p>
      <w:pPr>
        <w:pStyle w:val="Style15"/>
        <w:jc w:val="center"/>
        <w:rPr/>
      </w:pPr>
      <w:r>
        <w:rPr>
          <w:rFonts w:cs="Georgia" w:ascii="Georgia" w:hAnsi="Georgia"/>
          <w:i/>
          <w:sz w:val="28"/>
          <w:szCs w:val="28"/>
        </w:rPr>
        <w:t>Дорогие братья и други, все, кто любит и развивает боевые,</w:t>
      </w:r>
    </w:p>
    <w:p>
      <w:pPr>
        <w:pStyle w:val="Style15"/>
        <w:jc w:val="center"/>
        <w:rPr/>
      </w:pPr>
      <w:r>
        <w:rPr>
          <w:rFonts w:cs="Georgia" w:ascii="Georgia" w:hAnsi="Georgia"/>
          <w:i/>
          <w:sz w:val="28"/>
          <w:szCs w:val="28"/>
        </w:rPr>
        <w:t>прикладные и спортивные отечественные ратоборства!</w:t>
      </w:r>
    </w:p>
    <w:p>
      <w:pPr>
        <w:pStyle w:val="Style15"/>
        <w:jc w:val="center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sz w:val="24"/>
          <w:szCs w:val="24"/>
        </w:rPr>
        <w:t xml:space="preserve">От всего сердца имеем честь пригласить Вас, ваших соратников и ваших воспитанников принять участие в </w:t>
      </w:r>
      <w:r>
        <w:rPr>
          <w:rFonts w:cs="Georgia" w:ascii="Georgia" w:hAnsi="Georgia"/>
          <w:b/>
          <w:sz w:val="24"/>
          <w:szCs w:val="24"/>
        </w:rPr>
        <w:t>5-ом ежегодном Национальном Международном Празднике Русского Рукопашного Боя «Богатырская Силушка»</w:t>
      </w:r>
      <w:r>
        <w:rPr>
          <w:rFonts w:cs="Georgia" w:ascii="Georgia" w:hAnsi="Georgia"/>
          <w:sz w:val="24"/>
          <w:szCs w:val="24"/>
        </w:rPr>
        <w:t>, который состоится в Духовно-культурном кремле «Богатырская Слобода», в самом красивом месте русской природы, на берегу Усинского залива в Жигулёвских горах на территории Национального Парка «Самарская Лука» с 26 июля по 2 августа 2009 г.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sz w:val="24"/>
          <w:szCs w:val="24"/>
        </w:rPr>
        <w:t>2.Целью Праздника является: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а)Возрождение лучших воинских традиций древнерусских ратоборств Святорусского Богатырства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б) Воскресение исторической памяти русского народа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в) Подъём патриотического народного духа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г) Духовно-нравственное воспитание детей и молодёжи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д) Подготовка допризывной молодёжи к служению в вооружённых силах России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е) Возвращение деятельной любви к Отечеству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и) Широкий обмен опытом между школами и мастерами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к) Объединение славянских народов, через создание и расширение членов Международного Союза Славянских Ратоборств (Россия, Сербия, Украина, Беларусь, и другие)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) Выявление и представление современных авторских разработок в спортивных и прикладных версиях русского рукопашного боя, являющихся, по  убеждению организаторов Праздника, выдающимися достижениями национального воинского искусства, которые необходимо широко популяризировать и распространять в России и за её пределами,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) Прославление национальной идеи Святая Русь,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)Достижение личного высокого мастерства участников «Богатырской Силушки». </w:t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3.В рамках Праздника пройдут многоразличные состязания: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а) бои с оружием в полном и лёгком защитном доспехе (меч, меч-щит, копьё, палица-щит, гасило, топор-щит, алебарда, секира, нож, палка-щит, карабин);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б) бои без оружия (рукопашка) (по трём версиям - в не силушку, в полсилушки и во всю силушку) и борьба (русские виды);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в) уникальные мастер-классы по ратице, безоружице и  оборице;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г) состязания по метанию (камень, нож, секира, топор, сулица) и стрельбе (лук, арбалет, рогатка, праща);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д) игровые богатырские забавы и потехи (бои на бревне, петушинный бой, конный бой, бой на шапку, бой на сцепку на бревне, ходули и др.);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е) общий стеношный бой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ж) духовные и научные беседы о русском боевом искусстве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з) ярмарка-продажа исторических реплик оружия и амуниции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и) взятица природных и крепостных препятствий;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к) хождение на древнерусской ладье на вёслах и парусе;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л) народная песенная программа;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м) обучение старорусскому плясу и боевому танцу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н) конкурс на лучший исторический костюм или доспех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о) обучение верховой езде с навыками боя мечом, копьем, щитом, саблей, луком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так же многое другое, что является сюрпризом для всех гостей «Богатырской Силушки».</w:t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4.Правила принятия участия в Празднике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Со стороны желающих принять участие в Празднике «Богатырская Силушка» необходимо: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а) собрать и привезти дружину в любом количестве любого возраста участников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б) взять с собою палаточное снаряжение (только почётные гости располагаются в лесных домиках) и продукты (или сдать сумму на питание на месте -200 руб./сут)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в) подготовить показательные выступления на открытии и закрытии Праздника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г) изготовить Стяг-хоругвь с изображением небесного покровителя своей дружины,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) сделать предварительную устную заявку по тел.: 8</w:t>
      </w:r>
      <w:r>
        <w:rPr>
          <w:rFonts w:cs="Georgia" w:ascii="Georgia" w:hAnsi="Georgia"/>
          <w:b/>
          <w:sz w:val="24"/>
          <w:szCs w:val="24"/>
        </w:rPr>
        <w:t>-9272-171-192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е) подать полное письменное заявление на участие в Празднике на имя Председателя Оргкомитета Праздника иеромонаха Феоктиста(Петрова) по факсу: 8-84-82-51-07-70, или по E-mail: </w:t>
      </w:r>
      <w:r>
        <w:rPr>
          <w:rFonts w:cs="Georgia" w:ascii="Georgia" w:hAnsi="Georgia"/>
          <w:sz w:val="24"/>
          <w:szCs w:val="24"/>
          <w:lang w:val="en-US"/>
        </w:rPr>
        <w:t>volga</w:t>
      </w:r>
      <w:r>
        <w:rPr>
          <w:rFonts w:cs="Georgia" w:ascii="Georgia" w:hAnsi="Georgia"/>
          <w:sz w:val="24"/>
          <w:szCs w:val="24"/>
        </w:rPr>
        <w:t>-</w:t>
      </w:r>
      <w:r>
        <w:rPr>
          <w:rFonts w:cs="Georgia" w:ascii="Georgia" w:hAnsi="Georgia"/>
          <w:sz w:val="24"/>
          <w:szCs w:val="24"/>
          <w:lang w:val="en-US"/>
        </w:rPr>
        <w:t>sloboda</w:t>
      </w:r>
      <w:r>
        <w:rPr>
          <w:rFonts w:cs="Georgia" w:ascii="Georgia" w:hAnsi="Georgia"/>
          <w:sz w:val="24"/>
          <w:szCs w:val="24"/>
        </w:rPr>
        <w:t>@</w:t>
      </w:r>
      <w:r>
        <w:rPr>
          <w:rFonts w:cs="Georgia" w:ascii="Georgia" w:hAnsi="Georgia"/>
          <w:sz w:val="24"/>
          <w:szCs w:val="24"/>
          <w:lang w:val="en-US"/>
        </w:rPr>
        <w:t>narod</w:t>
      </w:r>
      <w:r>
        <w:rPr>
          <w:rFonts w:cs="Georgia" w:ascii="Georgia" w:hAnsi="Georgia"/>
          <w:sz w:val="24"/>
          <w:szCs w:val="24"/>
        </w:rPr>
        <w:t>.</w:t>
      </w:r>
      <w:r>
        <w:rPr>
          <w:rFonts w:cs="Georgia" w:ascii="Georgia" w:hAnsi="Georgia"/>
          <w:sz w:val="24"/>
          <w:szCs w:val="24"/>
          <w:lang w:val="en-US"/>
        </w:rPr>
        <w:t>ru</w:t>
      </w:r>
      <w:r>
        <w:rPr>
          <w:rFonts w:cs="Georgia" w:ascii="Georgia" w:hAnsi="Georgia"/>
          <w:sz w:val="24"/>
          <w:szCs w:val="24"/>
        </w:rPr>
        <w:t xml:space="preserve"> не позднее 20 июля 2009 г. , где необходимо указать в свободной форме – страну, регион, город, Имя Дружины, количество участников и сопровождающих, Ф.И.О каждого участника, год и месяц рождения, мед.справка о допуске к контактным видам, вес, пол, чем занимался из видов боевых искусств, тренер-наставник, особые данные, кол-во боёв.</w:t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5.О правилах основных состязаний.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а) В связи с тем, что видов состязаний на Празднике «Богатырская Силушка» будет представлено большое количество, Правила проведения той или иной версии Русского Рукопашного Боя изьясняются на месте перед непосредственными участниками того или иного состязания с наглядным показом возможных и запрещённых действий, оценочной системой. 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б) В течение недели проходят отборочные соревнования, а в субботу проходят финальные бои по всем версиям.</w:t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sz w:val="24"/>
          <w:szCs w:val="24"/>
        </w:rPr>
        <w:t>6.О правилах дополнительных состязаний и мастер-классов.</w:t>
      </w:r>
    </w:p>
    <w:p>
      <w:pPr>
        <w:pStyle w:val="Normal"/>
        <w:ind w:firstLine="708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и желании каждая школа, федерация или мастер могут провести по своей версии свои соревнования, судить свои соревнования. Для этого нужно будет подать письменную заявку, поданную на рассмотрение в Оргкомитет Праздника. В ней должно быть сформулировано положение по предлагаемой версии спортивного состязания. То же относится и к проведению мастер-классов, где указывается тема и подробная программа мастер-класса. Рассмотренное заявление вносится в расписание Праздника и вывешивается на специальном информационном стенде, а так же оглашается через громкую связь.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sz w:val="24"/>
          <w:szCs w:val="24"/>
        </w:rPr>
        <w:t>7.О правилах судейства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sz w:val="24"/>
          <w:szCs w:val="24"/>
        </w:rPr>
        <w:t>Судьями и реферями поединков тех или иных версий избираются из числа тренеров и воевод, имеющих судейские звания, находящихся на Празднике во время специального собрания Оргкомитета общим решением.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sz w:val="24"/>
          <w:szCs w:val="24"/>
        </w:rPr>
        <w:t>8.О правилах экипировки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а) Все участники Праздника, кто не сможет иметь с собою исторические костюмы, снабжаются историческим богатырским одеянием на Богатырской Слободе, без которого нельзя выходить на состязания и поединки, а так же принимать участие в торжественных частях Праздника. 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б) Если на показательных выступлениях представляются школы боя современного рукопашного боя, то они выступают в соответствующей экипировке своей школы (например, камуфляж).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sz w:val="24"/>
          <w:szCs w:val="24"/>
        </w:rPr>
        <w:t>9.О правилах поведения</w:t>
      </w:r>
    </w:p>
    <w:p>
      <w:pPr>
        <w:pStyle w:val="Normal"/>
        <w:ind w:firstLine="708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е участники обязуются достойно себя вести в особо-охраняемом природном комплексе Национального парка «Самарская лука», не причинять вред природе, не курить, не распивать спиртные напитки, не разжигать костров в неположенных местах, ни под каким предлогом не ссориться с другими участниками Праздника, уважать и почитать Святую Православную Веру, искренно чтить русскую христианскую культуру и православные народные обычаи, подчиняться распоряжениям Оргкомитета Праздника.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sz w:val="24"/>
          <w:szCs w:val="24"/>
        </w:rPr>
        <w:t>10.О награждениии</w:t>
      </w:r>
    </w:p>
    <w:p>
      <w:pPr>
        <w:pStyle w:val="Normal"/>
        <w:ind w:firstLine="708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По завершении всех финальных поединков в торжественную ночь Почётными Гостями Праздника состоится награждение всех победителей, будут вручены ценные подарки и дорогие призы. Лучшие участники будут посвящены в Святорусское Богатырское Братство, получат право носить на своей груди особый почётный знак </w:t>
        <w:softHyphen/>
        <w:t>- щит-капельку.</w:t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11.Данное Положение является официальным приглашением на Праздник.</w:t>
      </w:r>
    </w:p>
    <w:p>
      <w:pPr>
        <w:pStyle w:val="Style15"/>
        <w:jc w:val="center"/>
        <w:rPr/>
      </w:pPr>
      <w:r>
        <w:rPr/>
        <w:t>Молитвами, предстательством и покровительством Святого благоверного равноапостольного князя Владимира – объединителя Православием восточных славян и основателя Святой Руси да совершится сие чудное торжество веры и силы богатырского духаво славу, утверждение и процветание Земли русской! Ами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15:00Z</dcterms:created>
  <dc:creator>Богатырь</dc:creator>
  <dc:description/>
  <cp:keywords/>
  <dc:language>en-US</dc:language>
  <cp:lastModifiedBy>Slobada</cp:lastModifiedBy>
  <dcterms:modified xsi:type="dcterms:W3CDTF">2009-04-23T14:18:00Z</dcterms:modified>
  <cp:revision>3</cp:revision>
  <dc:subject/>
  <dc:title>Утверждаю:__________________           Утверждаю:__________________ </dc:title>
</cp:coreProperties>
</file>