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 о спортивных судь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своению спортивной судейской катег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39"/>
        <w:gridCol w:w="540"/>
        <w:gridCol w:w="2339"/>
        <w:gridCol w:w="1260"/>
        <w:gridCol w:w="700"/>
        <w:gridCol w:w="700"/>
        <w:gridCol w:w="704"/>
        <w:gridCol w:w="1444"/>
        <w:gridCol w:w="3295"/>
        <w:gridCol w:w="1080"/>
        <w:gridCol w:w="1800"/>
      </w:tblGrid>
      <w:tr>
        <w:trPr>
          <w:trHeight w:val="360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ЕДСТАВЛЕНИЕ</w:t>
            </w:r>
          </w:p>
        </w:tc>
        <w:tc>
          <w:tcPr>
            <w:tcW w:w="4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тивная судейская категория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то 2 шт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 на 4 см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блоке</w:t>
            </w:r>
          </w:p>
        </w:tc>
        <w:tc>
          <w:tcPr>
            <w:tcW w:w="5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НОВНЫЕ ПОКАЗАТЕЛИ (нормати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та поступления </w:t>
            </w:r>
          </w:p>
        </w:tc>
      </w:tr>
      <w:tr>
        <w:trPr>
          <w:trHeight w:val="360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орта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проведения соревнова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соревнований (дисциплина, ве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нг соревн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тивная судейская должность и оценка судейства</w:t>
            </w:r>
          </w:p>
        </w:tc>
      </w:tr>
      <w:tr>
        <w:trPr>
          <w:trHeight w:val="1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, месяц, год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ъект Российской Федераци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, поселок, село (место жительства)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адлежность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спортивной организации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 (учебы), должность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адрес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ыдущая спортивная судейская категор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присвоения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условий присвоения спортивной судейской категории  (проведение/прохождение семинаров, сдача квалификационных зачетов, сдача нормативов по физической подготовк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деятельности спортивного судьи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 __________г.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8" w:hRule="atLeast"/>
        </w:trPr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представляющая к присвоению 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.П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________________________________________________________________________________________   Подпись__________________________ (                                              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Ф.И.О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федерации (союза, ассоциации) по виду спорта: протокол №_____ от «_______»_______________200     г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итель федерации                                                                                          (                                                        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подпись                                   Ф.И.О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м.п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ый исполнитель                                                                                    (                                                       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подпись                                     Ф.И.О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39" w:right="1134" w:gutter="0" w:header="0" w:top="18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36:00Z</dcterms:created>
  <dc:creator>ostashenko</dc:creator>
  <dc:description/>
  <cp:keywords/>
  <dc:language>en-US</dc:language>
  <cp:lastModifiedBy>Кот</cp:lastModifiedBy>
  <cp:lastPrinted>2006-10-24T09:45:00Z</cp:lastPrinted>
  <dcterms:modified xsi:type="dcterms:W3CDTF">2007-06-27T07:36:00Z</dcterms:modified>
  <cp:revision>2</cp:revision>
  <dc:subject/>
  <dc:title>Приложение № 1</dc:title>
</cp:coreProperties>
</file>