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94.png" ContentType="image/png"/>
  <Override PartName="/word/media/image125.png" ContentType="image/png"/>
  <Override PartName="/word/media/image193.png" ContentType="image/png"/>
  <Override PartName="/word/media/image124.png" ContentType="image/png"/>
  <Override PartName="/word/media/image192.png" ContentType="image/png"/>
  <Override PartName="/word/media/image123.png" ContentType="image/png"/>
  <Override PartName="/word/media/image191.png" ContentType="image/png"/>
  <Override PartName="/word/media/image122.png" ContentType="image/png"/>
  <Override PartName="/word/media/image190.png" ContentType="image/png"/>
  <Override PartName="/word/media/image121.png" ContentType="image/png"/>
  <Override PartName="/word/media/image116.png" ContentType="image/png"/>
  <Override PartName="/word/media/image184.png" ContentType="image/png"/>
  <Override PartName="/word/media/image115.png" ContentType="image/png"/>
  <Override PartName="/word/media/image183.png" ContentType="image/png"/>
  <Override PartName="/word/media/image114.png" ContentType="image/png"/>
  <Override PartName="/word/media/image182.png" ContentType="image/png"/>
  <Override PartName="/word/media/image113.png" ContentType="image/png"/>
  <Override PartName="/word/media/image181.png" ContentType="image/png"/>
  <Override PartName="/word/media/image112.png" ContentType="image/png"/>
  <Override PartName="/word/media/image180.png" ContentType="image/png"/>
  <Override PartName="/word/media/image111.png" ContentType="image/png"/>
  <Override PartName="/word/media/image106.png" ContentType="image/png"/>
  <Override PartName="/word/media/image174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62.png" ContentType="image/png"/>
  <Override PartName="/word/media/image61.png" ContentType="image/png"/>
  <Override PartName="/word/media/image60.png" ContentType="image/png"/>
  <Override PartName="/word/media/image23.png" ContentType="image/png"/>
  <Override PartName="/word/media/image91.png" ContentType="image/png"/>
  <Override PartName="/word/media/image119.png" ContentType="image/png"/>
  <Override PartName="/word/media/image187.png" ContentType="image/png"/>
  <Override PartName="/word/media/image22.png" ContentType="image/png"/>
  <Override PartName="/word/media/image90.png" ContentType="image/png"/>
  <Override PartName="/word/media/image110.png" ContentType="image/png"/>
  <Override PartName="/word/media/image33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53.png" ContentType="image/png"/>
  <Override PartName="/word/media/image128.png" ContentType="image/png"/>
  <Override PartName="/word/media/image196.png" ContentType="image/png"/>
  <Override PartName="/word/media/image34.png" ContentType="image/png"/>
  <Override PartName="/word/media/image32.png" ContentType="image/png"/>
  <Override PartName="/word/media/image133.png" ContentType="image/png"/>
  <Override PartName="/word/media/image134.png" ContentType="image/png"/>
  <Override PartName="/word/media/image135.png" ContentType="image/png"/>
  <Override PartName="/word/media/image136.png" ContentType="image/png"/>
  <Override PartName="/word/media/image137.png" ContentType="image/png"/>
  <Override PartName="/word/media/image40.png" ContentType="image/png"/>
  <Override PartName="/word/media/image138.png" ContentType="image/png"/>
  <Override PartName="/word/media/image41.png" ContentType="image/png"/>
  <Override PartName="/word/media/image139.png" ContentType="image/png"/>
  <Override PartName="/word/media/image42.png" ContentType="image/png"/>
  <Override PartName="/word/media/image54.png" ContentType="image/png"/>
  <Override PartName="/word/media/image140.png" ContentType="image/png"/>
  <Override PartName="/word/media/image45.png" ContentType="image/png"/>
  <Override PartName="/word/media/image131.png" ContentType="image/png"/>
  <Override PartName="/word/media/image168.png" ContentType="image/png"/>
  <Override PartName="/word/media/image46.png" ContentType="image/png"/>
  <Override PartName="/word/media/image132.png" ContentType="image/png"/>
  <Override PartName="/word/media/image169.png" ContentType="image/png"/>
  <Override PartName="/word/media/image43.png" ContentType="image/png"/>
  <Override PartName="/word/media/image166.png" ContentType="image/png"/>
  <Override PartName="/word/media/image143.png" ContentType="image/png"/>
  <Override PartName="/word/media/image44.png" ContentType="image/png"/>
  <Override PartName="/word/media/image200.png" ContentType="image/png"/>
  <Override PartName="/word/media/image130.png" ContentType="image/png"/>
  <Override PartName="/word/media/image167.png" ContentType="image/png"/>
  <Override PartName="/word/media/image144.png" ContentType="image/png"/>
  <Override PartName="/word/media/image164.png" ContentType="image/png"/>
  <Override PartName="/word/media/image165.png" ContentType="image/png"/>
  <Override PartName="/word/media/image163.png" ContentType="image/png"/>
  <Override PartName="/word/media/image199.png" ContentType="image/png"/>
  <Override PartName="/word/media/image37.png" ContentType="image/png"/>
  <Override PartName="/word/media/image162.png" ContentType="image/png"/>
  <Override PartName="/word/media/image198.png" ContentType="image/png"/>
  <Override PartName="/word/media/image36.png" ContentType="image/png"/>
  <Override PartName="/word/media/image161.png" ContentType="image/png"/>
  <Override PartName="/word/media/image129.png" ContentType="image/png"/>
  <Override PartName="/word/media/image197.png" ContentType="image/png"/>
  <Override PartName="/word/media/image35.png" ContentType="image/png"/>
  <Override PartName="/word/media/image160.png" ContentType="image/png"/>
  <Override PartName="/word/media/image189.png" ContentType="image/png"/>
  <Override PartName="/word/media/image152.png" ContentType="image/png"/>
  <Override PartName="/word/media/image188.png" ContentType="image/png"/>
  <Override PartName="/word/media/image151.png" ContentType="image/png"/>
  <Override PartName="/word/media/image150.png" ContentType="image/png"/>
  <Override PartName="/word/media/image146.png" ContentType="image/png"/>
  <Override PartName="/word/media/image145.png" ContentType="image/png"/>
  <Override PartName="/word/media/image56.png" ContentType="image/png"/>
  <Override PartName="/word/media/image179.png" ContentType="image/png"/>
  <Override PartName="/word/media/image142.png" ContentType="image/png"/>
  <Override PartName="/word/media/image55.png" ContentType="image/png"/>
  <Override PartName="/word/media/image178.png" ContentType="image/png"/>
  <Override PartName="/word/media/image141.png" ContentType="image/png"/>
  <Override PartName="/word/media/image195.png" ContentType="image/png"/>
  <Override PartName="/word/media/image127.png" ContentType="image/png"/>
  <Override PartName="/word/media/image39.png" ContentType="image/png"/>
  <Override PartName="/word/media/image153.png" ContentType="image/png"/>
  <Override PartName="/word/media/image1.png" ContentType="image/png"/>
  <Override PartName="/word/media/image81.png" ContentType="image/png"/>
  <Override PartName="/word/media/image13.png" ContentType="image/png"/>
  <Override PartName="/word/media/image38.png" ContentType="image/png"/>
  <Override PartName="/word/media/image30.png" ContentType="image/png"/>
  <Override PartName="/word/media/image8.png" ContentType="image/png"/>
  <Override PartName="/word/media/image17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77.png" ContentType="image/png"/>
  <Override PartName="/word/media/image109.png" ContentType="image/png"/>
  <Override PartName="/word/media/image80.png" ContentType="image/png"/>
  <Override PartName="/word/media/image12.png" ContentType="image/png"/>
  <Override PartName="/word/media/image159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176.png" ContentType="image/png"/>
  <Override PartName="/word/media/image82.png" ContentType="image/png"/>
  <Override PartName="/word/media/image14.png" ContentType="image/png"/>
  <Override PartName="/word/media/image158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31.png" ContentType="image/png"/>
  <Override PartName="/word/media/image9.png" ContentType="image/png"/>
  <Override PartName="/word/media/image47.png" ContentType="image/png"/>
  <Override PartName="/word/media/image10.png" ContentType="image/png"/>
  <Override PartName="/word/media/image175.png" ContentType="image/png"/>
  <Override PartName="/word/media/image107.png" ContentType="image/png"/>
  <Override PartName="/word/media/image5.png" ContentType="image/png"/>
  <Override PartName="/word/media/image157.png" ContentType="image/png"/>
  <Override PartName="/word/media/image4.png" ContentType="image/png"/>
  <Override PartName="/word/media/image156.png" ContentType="image/png"/>
  <Override PartName="/word/media/image3.png" ContentType="image/png"/>
  <Override PartName="/word/media/image155.png" ContentType="image/png"/>
  <Override PartName="/word/media/image26.png" ContentType="image/png"/>
  <Override PartName="/word/media/image94.png" ContentType="image/png"/>
  <Override PartName="/word/media/image2.png" ContentType="image/png"/>
  <Override PartName="/word/media/image15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185.png" ContentType="image/png"/>
  <Override PartName="/word/media/image58.png" ContentType="image/png"/>
  <Override PartName="/word/media/image21.png" ContentType="image/png"/>
  <Override PartName="/word/media/image186.png" ContentType="image/png"/>
  <Override PartName="/word/media/image118.png" ContentType="image/png"/>
  <Override PartName="/word/media/image5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</w:rPr>
        <w:drawing>
          <wp:inline distT="0" distB="0" distL="0" distR="0">
            <wp:extent cx="6590665" cy="2127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0665" cy="212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Выпуск 9. </w:t>
      </w:r>
      <w:r>
        <w:rPr>
          <w:b/>
          <w:bCs/>
          <w:color w:val="000000"/>
          <w:sz w:val="32"/>
          <w:szCs w:val="32"/>
        </w:rPr>
        <w:t>КАТА: Пинан 1, 2, 3, 4 и 5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одержание настоящего выпуска составляют 5 ката группы Пинан. Это относительно простые (1,2,3) и усложненные (4 и 5) комплексы, овладение которыми является совершенно необходимым для достижения квалификации «среднего» уровня и служит ступенью к освоению мастерских форм соответствующего типа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Пинан соно ити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Пинан 1 схема перемещений идентична Тайкёку. Лишь в конце ката добавляются выходы под 45° от ЦО. Они выполняются в кокуцу-дати с новым круговым блоком сюто-маваси-укэ (фото 1, 2, 3, 4, 5). В начальных комбинациях вводится также отход в нэкоаси-дати с контратакующим ударом тэтцуи-коми-ками-ути, а на первой длинной «дорожке» – блок дзёдан-укэ (перемещение в дзэнкуцу-дати). Все технические элементы выполняются в позиции «ой»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>
          <w:trHeight w:val="2899" w:hRule="atLeast"/>
        </w:trPr>
        <w:tc>
          <w:tcPr>
            <w:tcW w:w="3473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600200" cy="18154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81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608455" cy="18141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8455" cy="1814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620520" cy="18148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0520" cy="1814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600835" cy="18300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835" cy="1830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95755" cy="18249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5755" cy="1824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2"/>
        <w:gridCol w:w="2583"/>
        <w:gridCol w:w="2606"/>
      </w:tblGrid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553845" cy="18110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3845" cy="1811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515745" cy="179197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745" cy="1791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581150" cy="18122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181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518920" cy="181165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8920" cy="1811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оворот влево на 90° в лев. дзэнкуцу-дати с лев. гэдан-барай (фото 6)</w:t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Шаг в пр. дзэнкуцу-дати с пр. тюдан ой-цуки (фото 7)</w:t>
            </w:r>
          </w:p>
        </w:tc>
        <w:tc>
          <w:tcPr>
            <w:tcW w:w="2605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оворот вправо на 180° в пр. дзэнкуцу-дати с пр. гэдан-барай (фото 8)</w:t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ыстрый переход на место (оттягивание пр. ноги) в пр. нэкоаси-дати с пр. тэтцуи-коми-ками-ути (фото 9)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564640" cy="18065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4640" cy="180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7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526540" cy="180848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6540" cy="180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3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541780" cy="18065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1780" cy="180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515110" cy="180530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110" cy="1805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Шаг в лев. дзэнкуцу-дати с лев. тюдан ой-цуки (фото 10)</w:t>
            </w:r>
          </w:p>
        </w:tc>
        <w:tc>
          <w:tcPr>
            <w:tcW w:w="2627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Поворот влево на 90° в лев. дзэнкуцу-дати с лев. гэдан-барай (фото 11)</w:t>
            </w:r>
          </w:p>
        </w:tc>
        <w:tc>
          <w:tcPr>
            <w:tcW w:w="2583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Шаг </w:t>
            </w:r>
            <w:r>
              <w:rPr>
                <w:bCs/>
                <w:color w:val="000000"/>
                <w:sz w:val="22"/>
                <w:szCs w:val="22"/>
              </w:rPr>
              <w:t>в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. дзэнкуцу-дати с пр. дзёдан-укэ (фото 12)</w:t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Шаг в лев. дзэнкуцу-дати с лев. дзёдан-укэ (фото 13)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527175" cy="18288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17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557655" cy="182753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7655" cy="182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515745" cy="18224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745" cy="182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537970" cy="183007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7970" cy="1830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. Шаг в пр. дзэнкуцу-дати с пр. дзёдан-укэ (фото </w:t>
            </w:r>
            <w:r>
              <w:rPr>
                <w:bCs/>
                <w:color w:val="000000"/>
                <w:sz w:val="22"/>
                <w:szCs w:val="22"/>
              </w:rPr>
              <w:t>14). КИАЙ</w:t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 Поворот влево на 270° (через спину) в лев. дзэнкуцу-дати с лев. гэдан-барай (фото 15)</w:t>
            </w:r>
          </w:p>
        </w:tc>
        <w:tc>
          <w:tcPr>
            <w:tcW w:w="2605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 Шаг в пр. дзэнкуцу-дати с пр. тюдан ой-цуки (фото 16)</w:t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 Поворот вправо на 180° в пр. дзэнкуцу-дати с пр. гэдан-барай (фото 17)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553210" cy="182753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3210" cy="182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568450" cy="182943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8450" cy="182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515745" cy="181737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745" cy="181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588770" cy="18256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8770" cy="1825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 Шаг в лев. дзэнкуцу-дати с лев. тюдан ой-цуки (фото 18)</w:t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 Поворот влево на 90° в лев. дзэнкуцу-дати с лев. гэдан-барай (фото 19)</w:t>
            </w:r>
          </w:p>
        </w:tc>
        <w:tc>
          <w:tcPr>
            <w:tcW w:w="2605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 Шаг в пр. дзэнкуцу-дати с пр. тюдан ой-цуки (фото 20)</w:t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 Шаг в лев. дзэнкуцу-дати с лев. тюдан ой-цуки (фото 21)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540510" cy="176339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0510" cy="176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516380" cy="175641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6380" cy="1756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513205" cy="176466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205" cy="176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517015" cy="176149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015" cy="1761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6. Шаг в пр. дзэнкуцу-дати с пр. тюдан ой-цуки (фото 22). </w:t>
            </w:r>
            <w:r>
              <w:rPr>
                <w:bCs/>
                <w:color w:val="000000"/>
                <w:sz w:val="22"/>
                <w:szCs w:val="22"/>
              </w:rPr>
              <w:t>КИАЙ.</w:t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 Поворот влево на 270° (через спину) в лев. кокуцу-дати с лев. сюто-маваси-укэ (фото 23)</w:t>
            </w:r>
          </w:p>
        </w:tc>
        <w:tc>
          <w:tcPr>
            <w:tcW w:w="2605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 Шаг под 45° вправо в пр. кокуцу-дати с пр. сюто-маваси-укэ (фото 24)</w:t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 Поворот на 135° вправо в пр. кокуцу-дати с пр.сюто-маваси-укэ (фото 25)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513205" cy="178244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205" cy="1782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 Шаг под 45° влево в лев. кокуцу-дати с лев. сюто-маваси-укэ (фото 26)</w:t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 отшагом лев. ногой к правой ноге и далее в сторону выход на ЦО в исходную фудо-дати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Пинан соно ни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инан 2 – заметный шаг вперед как в увеличении арсенала техники, так и усложнении самих технических элементов. Прежде всего в самом начале вводится двойной блок, выполняемый с поворотом в кокуцу-дати: ути-укэ и дзёдан-укэ (фото 27, 28), который комбинируется с контратакующими элементами: тэтцуи хидзо-ути (фото 29) и дзюн-цуки (с переходом в киба-дати) (фото 30, 31, 32).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3473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10385" cy="21240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0385" cy="2124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21815" cy="212471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1815" cy="2124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19275" cy="21240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2124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58645" cy="219900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8645" cy="2199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43405" cy="219837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3405" cy="219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59280" cy="219837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9280" cy="219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Другая важная техника вводится в конце длинной «дорожки». Это освобождение от захвата руки с последующим блоком-черпаком – сукуи-укэ (фото 33, 34, 35, 36). Этот блок далее выполняется также в замедленном варианте (как ути-укэ).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6"/>
      </w:tblGrid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14475" cy="178308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783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13205" cy="176085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205" cy="1760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14475" cy="178308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783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71930" cy="177165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1930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водятся удары ногами на ЦО: дзёдан ёко-гэри из цуруаси-дати с защитным уракэн-ути над коленом (фото 37), а также тюдан маэ-гэри. Новые средства защиты включают накладку на руку с контратакой «копьем» в живот (ёхон-татэ-нукитэ в конце первой длинной «дорожки»), а также комбинацию укола «вилкой» в глаза (дзёдан-нихон-нукитэ) с дзёдан-укэ, который в сочетании с входом в дзэнкуцу-дати по существу представляет собой удар в лицо предплечьем (заключительные действия в ката). Перед ними (в конце обратной длинной «дорожки») силовой блок мо-ротэ-укэ (фото 38,39). На обратной длинной «дорожке» в комбинациях используются также удары гяку-цук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3473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27200" cy="199199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0" cy="199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687195" cy="19812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7195" cy="198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691640" cy="198437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1640" cy="198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64"/>
        <w:gridCol w:w="2477"/>
        <w:gridCol w:w="64"/>
        <w:gridCol w:w="2606"/>
      </w:tblGrid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546225" cy="183832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225" cy="183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561465" cy="185356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1465" cy="185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539240" cy="184912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9240" cy="184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543050" cy="186055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186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Поворот влево на 90° в лев. кокуцу-дати с моротэ-укэ от груди справа: лев. ути-укэ и пр. дзёдан-укэ (фото 40,41)</w:t>
            </w:r>
          </w:p>
        </w:tc>
        <w:tc>
          <w:tcPr>
            <w:tcW w:w="5211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Пр. тэтцуи-хидзо-ути с реверсивным прикрытием лев. предплечьем (фото 42). Выход в том же направлении (через переходную скрученную позицию) в киба-дати с лев. дзюн-цуки (фото 43)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515110" cy="181864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110" cy="181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9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515745" cy="182626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745" cy="182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1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538605" cy="182499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8605" cy="1824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553210" cy="182816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3210" cy="182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74" w:type="dxa"/>
            <w:gridSpan w:val="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3. Поворот вправо на 180° с переходом в пр. кокуцу-дати и </w:t>
            </w:r>
            <w:r>
              <w:rPr>
                <w:bCs/>
                <w:color w:val="000000"/>
                <w:sz w:val="20"/>
                <w:szCs w:val="20"/>
              </w:rPr>
              <w:t xml:space="preserve">зеркально-симметричным выполнением п. 1 </w:t>
            </w:r>
            <w:r>
              <w:rPr>
                <w:color w:val="000000"/>
                <w:sz w:val="20"/>
                <w:szCs w:val="20"/>
              </w:rPr>
              <w:t>(фото 44, 45)</w:t>
            </w:r>
          </w:p>
        </w:tc>
        <w:tc>
          <w:tcPr>
            <w:tcW w:w="5147" w:type="dxa"/>
            <w:gridSpan w:val="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4. </w:t>
            </w:r>
            <w:r>
              <w:rPr>
                <w:bCs/>
                <w:color w:val="000000"/>
                <w:sz w:val="20"/>
                <w:szCs w:val="20"/>
              </w:rPr>
              <w:t xml:space="preserve">Зеркально-симметричное выполнение п. 2 </w:t>
            </w:r>
            <w:r>
              <w:rPr>
                <w:color w:val="000000"/>
                <w:sz w:val="20"/>
                <w:szCs w:val="20"/>
              </w:rPr>
              <w:t>(фото 46, 47)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477645" cy="181229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7645" cy="181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516380" cy="182308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6380" cy="1823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553845" cy="180911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3845" cy="180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515745" cy="180022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745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815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С переходом на лев. ногу в цуруаси-дати и переводом рук под грудь влево (фото 48) двойной удар вправо (т.е. назад по ЦО): пр. дзёдан ёко-гэри и пр. дзёдан уракэн-ёко-ути (фото 49). С подстановкой пр. ноги к лев. ноге выход вперед по ЦО в лев. кокуцу-дати с лев. сюто-маваси-укэ (фото 50)</w:t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Шаг в пр. кокуцу-дати с пр. сюто-маваси-укэ (фото 51)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515110" cy="178562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110" cy="178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541780" cy="179832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1780" cy="179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1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556385" cy="181229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6385" cy="181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510665" cy="180403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0665" cy="1804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. Шаг в лев. кокуцу-дати с лев. сюто-маваси-укэ (фото 52)</w:t>
            </w:r>
          </w:p>
        </w:tc>
        <w:tc>
          <w:tcPr>
            <w:tcW w:w="5146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Лев. осаэ-укэ (фото 53) и с шагом в пр. дзэнкуцу-дати пр. тюдан ёхон-татэ-нукитэ (через лев. руку) – (фото 54). КИАИ.</w:t>
            </w:r>
          </w:p>
        </w:tc>
        <w:tc>
          <w:tcPr>
            <w:tcW w:w="267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 Длинный поворот влево на 270° (через спину) в лев. кокуцу-дати с лев. сюто-маваси-укэ (ориентация вправо от ЦО) (фото 55)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513205" cy="177038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205" cy="1770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548765" cy="177101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765" cy="177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513840" cy="175895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840" cy="1758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532255" cy="176339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2255" cy="176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 Шаг под 45° вправо в пр. кокуцу-дати с пр. сюто-маваси-укэ (фото 56)</w:t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 Поворот влево на 135° в пр. кокуцу-дати с пр. сюто-маваси-укэ (фото 57)</w:t>
            </w:r>
          </w:p>
        </w:tc>
        <w:tc>
          <w:tcPr>
            <w:tcW w:w="2605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 Шаг под 45° влево в лев. кокуцу-дати с лев. сюто-маваси-укэ (фото 58)</w:t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548765" cy="179006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765" cy="179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515110" cy="178498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110" cy="1784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553210" cy="178879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3210" cy="1788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545590" cy="178498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5590" cy="1784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815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 С поворотом влево (назад по ЦО) в лев. дзэнкуцу-дати освобождение от захвата с последующим пр. ути-укэ (сукуи-укэ) – (фото 59, 60, 61, 62)</w:t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514475" cy="175006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75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513205" cy="174498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205" cy="1744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514475" cy="175641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756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513840" cy="177736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840" cy="177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 Пр. тюдан маэ-гэри с выходом в пр. дзэнкуцу-дати с лев. тюдан гяку-цуки (фото 63, 64)</w:t>
            </w:r>
          </w:p>
        </w:tc>
        <w:tc>
          <w:tcPr>
            <w:tcW w:w="5210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 Медленный лев. ути-укэ (сукуи-укэ) – (фото 65, 66)</w:t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514475" cy="178181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78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540510" cy="177736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0510" cy="177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514475" cy="176149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761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529715" cy="178816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9715" cy="178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 Лев. тюдан маэ-гэри с выходом в лев. дзэнкуцу-дати с пр. тюдан гяку-цуки (фото 67, 68). Шаг в пр. дзэнкуцу-дати с пр. моротэ-укэ (фото 69)</w:t>
            </w:r>
          </w:p>
        </w:tc>
        <w:tc>
          <w:tcPr>
            <w:tcW w:w="2605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 Поворот влево на 270° (через спину) в лев. дзэнкуцу-дати с лев. гэдан-барай (фото 70)</w:t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 Лев. дзёдан нихон-нукитэ под 45° (фото 71).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513205" cy="175641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205" cy="1756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515110" cy="177736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110" cy="177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514475" cy="177101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77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515110" cy="175514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110" cy="175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г под 45° вправо и пр. дзэнкуцу-дати с пр. дзёдан-укэ (фото 72).</w:t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 Поворот вправо на 135° в пр. дзэнкуцу-дати с пр. гэдан-барай (фото 73).</w:t>
            </w:r>
          </w:p>
        </w:tc>
        <w:tc>
          <w:tcPr>
            <w:tcW w:w="5211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. Зеркально-симметричное выполнение п. 18 (фото 74, 75). </w:t>
            </w:r>
            <w:r>
              <w:rPr>
                <w:bCs/>
                <w:color w:val="000000"/>
                <w:sz w:val="20"/>
                <w:szCs w:val="20"/>
              </w:rPr>
              <w:t>КИАЙ.</w:t>
            </w:r>
          </w:p>
        </w:tc>
      </w:tr>
    </w:tbl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 отшагом лев. ногой к пр. ноге и далее в сторону выход на ЦО в исходную фудо-дати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Пинан соно сан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инан 3 – комплекс, обогащенный новыми техническими элементами и комбинациями. В начальных комбинациях это двойной блок: ути-укэ и гэдан-барай, на первой длинной «дорожке» – после нукитэ комбинация с подхватом ноги противника и, с поворотом через спину, контратакой тэтцуи-ути в киба-дати (фото 76–79).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6"/>
      </w:tblGrid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34465" cy="169164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4465" cy="1691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42085" cy="169164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2085" cy="1691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8115" cy="169037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115" cy="1690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52880" cy="169164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2880" cy="1691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обратной длинной «дорожке» используется защита локтем (хидзи-укэ) и контратака обратной стороной кулака (уракэн-саю-ути) тоже в киба-дати. Вообще киба-дати применяется в ката в разных ситуациях. Особенно сложными являются завершающие действия в киба-дати (перемещения, перескок), где дважды выполняются удары локтем (дзёдан-хидзи-атэ) – (фото 80, 81 ,82, 83, 84, 85, 86, 87).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6"/>
      </w:tblGrid>
      <w:tr>
        <w:trPr>
          <w:trHeight w:val="2647" w:hRule="atLeast"/>
        </w:trPr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91920" cy="164274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6" t="-22" r="-2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1920" cy="1642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01445" cy="164211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6" t="-22" r="-2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1445" cy="1642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8750" cy="164338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5" t="-22" r="-2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64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07795" cy="164211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6" t="-22" r="-2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795" cy="1642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72235" cy="159067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6" t="-23" r="-2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2235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53185" cy="159321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185" cy="159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73505" cy="158115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6" t="-23" r="-2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3505" cy="158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55090" cy="158432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5090" cy="158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целом Пинан 3 отличается значительным усложнением техники перемещений, включающей важные промежуточные фазы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6"/>
      </w:tblGrid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565275" cy="178117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5275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537335" cy="177990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7335" cy="177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514475" cy="177990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77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513840" cy="176276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840" cy="1762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Поворот влево на 90° в лев. кокуцу-дати с лев. ути-укэ (фото 88)</w:t>
            </w:r>
          </w:p>
        </w:tc>
        <w:tc>
          <w:tcPr>
            <w:tcW w:w="521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С подшагом пр. ногой к лев. ноге в мусуби-дати (фото 89) двойной блок: пр. ути-укэ и лев. гэдан-барай (фото 90)</w:t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Двойной блок: лев. ути-укэ и пр. гэдан-барай (фото 91)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524635" cy="176974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1769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514475" cy="176911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769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513840" cy="176974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840" cy="1769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544955" cy="177101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4955" cy="177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Поворот вправо на 180° с переходом в пр. кокуцу-дати с пр. ути-укэ (фото 92)</w:t>
            </w:r>
          </w:p>
        </w:tc>
        <w:tc>
          <w:tcPr>
            <w:tcW w:w="7816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–6. Зеркально-симметричное выполнение пп. 2–3 (фото 93, 94, 95)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553845" cy="180086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3845" cy="180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515745" cy="180657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745" cy="180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541780" cy="180594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1780" cy="1805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514475" cy="178752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78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 Поворот влево на 90° в лев. дзэнкуцу-дати с лев. моротэ-укэ (фото 96)</w:t>
            </w:r>
          </w:p>
        </w:tc>
        <w:tc>
          <w:tcPr>
            <w:tcW w:w="521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Лев. осаэ-укэ (фото 97) и с шагом в пр. дзэнкуцу-дати пр. тюдан ёхон-татэ-нукитэ (фото 98)</w:t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 Имитация подхвата пр. рукой ноги воображаемого противника с последующим поворотом на пр. ноге (через спину)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515745" cy="183197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745" cy="183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546225" cy="182753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225" cy="182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557020" cy="183007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7020" cy="1830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530985" cy="182753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985" cy="182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выходом лев. ногой (через переходную позицию) на ЦО в киба-дати с лев. тэтцуи дзёдан ёко-ути (фото 99, 100)</w:t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. Шаг вперед по ЦО в пр. дзэнкуцу-дати с пр. тюдан ой-цуки (фото 101). </w:t>
            </w:r>
            <w:r>
              <w:rPr>
                <w:bCs/>
                <w:color w:val="000000"/>
                <w:sz w:val="20"/>
                <w:szCs w:val="20"/>
              </w:rPr>
              <w:t>КИАЙ.</w:t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 Поворот на пр. ноге (через левое плечо) назад по ЦО с подстановкой лев. ноги в мусуби-дати и упором кулаками в бедра (фото 102).</w:t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 Пр. тюдан маэ-гэри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513205" cy="178181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205" cy="178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514475" cy="1791335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791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514475" cy="180467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80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517015" cy="180213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015" cy="180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выходом (через переходную позицию) в киба-дати и пр. хидзи-укэ (фото 103, 104, 105)</w:t>
            </w:r>
          </w:p>
        </w:tc>
        <w:tc>
          <w:tcPr>
            <w:tcW w:w="5211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 Пр. уракэн-саю-ути с возвратом кулака к бедру (фото 106, 107)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543685" cy="180213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685" cy="180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534160" cy="180340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4160" cy="180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565275" cy="180467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5275" cy="180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515745" cy="180594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745" cy="1805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21" w:type="dxa"/>
            <w:gridSpan w:val="4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4–15. </w:t>
            </w:r>
            <w:r>
              <w:rPr>
                <w:bCs/>
                <w:color w:val="000000"/>
                <w:sz w:val="20"/>
                <w:szCs w:val="20"/>
              </w:rPr>
              <w:t xml:space="preserve">Зеркально-симметричное выполнение пп. 12–13 </w:t>
            </w:r>
            <w:r>
              <w:rPr>
                <w:color w:val="000000"/>
                <w:sz w:val="20"/>
                <w:szCs w:val="20"/>
              </w:rPr>
              <w:t>(фото 108, 109, 110, 111, 112)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550670" cy="182880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067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565275" cy="183007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5275" cy="1830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527175" cy="183388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175" cy="1833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515745" cy="183007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745" cy="1830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16" w:type="dxa"/>
            <w:gridSpan w:val="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-17. </w:t>
            </w:r>
            <w:r>
              <w:rPr>
                <w:bCs/>
                <w:color w:val="000000"/>
                <w:sz w:val="20"/>
                <w:szCs w:val="20"/>
              </w:rPr>
              <w:t xml:space="preserve">Повторение пп. 12-13 </w:t>
            </w:r>
            <w:r>
              <w:rPr>
                <w:color w:val="000000"/>
                <w:sz w:val="20"/>
                <w:szCs w:val="20"/>
              </w:rPr>
              <w:t>(фото 113,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14,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15,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16,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17)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534160" cy="1796415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4160" cy="1796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553845" cy="179324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3845" cy="179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515745" cy="179959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745" cy="179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537335" cy="179324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7335" cy="179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11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 Скручивание на месте лицом назад по ЦО с имитацией захвата пр. рукой (фото 118). Шаг в лев. дзэнкуцу-дати с лев. тюдан-ой-цуки (фото 119)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514475" cy="1783715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78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514475" cy="1775460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775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545590" cy="1784350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5590" cy="178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534795" cy="1788795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4795" cy="1788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 Через подшагивание пр. ногой клев, ноге (фото 120) выход пр. ногой в сторону во фронтальную короткую киба-дати (лицом назад по ЦО) и с поворотом на пр. ноге (через спину) выход лев. ногой (через переходную позицию) во фронтальную киба-дати вперед по ЦО и выполнением пр. дзёдан хидзи-атэ (фото 121)</w:t>
            </w:r>
          </w:p>
        </w:tc>
        <w:tc>
          <w:tcPr>
            <w:tcW w:w="5211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. С перескоком лев. ногой через пр. ногу выход (смещение) вправо киба-дати с </w:t>
            </w:r>
            <w:r>
              <w:rPr>
                <w:bCs/>
                <w:color w:val="000000"/>
                <w:sz w:val="20"/>
                <w:szCs w:val="20"/>
              </w:rPr>
              <w:t xml:space="preserve">зеркально-симметричным выполнением удара из п. 19 </w:t>
            </w:r>
            <w:r>
              <w:rPr>
                <w:color w:val="000000"/>
                <w:sz w:val="20"/>
                <w:szCs w:val="20"/>
              </w:rPr>
              <w:t xml:space="preserve">(фото 122,123). </w:t>
            </w:r>
            <w:r>
              <w:rPr>
                <w:bCs/>
                <w:color w:val="000000"/>
                <w:sz w:val="20"/>
                <w:szCs w:val="20"/>
              </w:rPr>
              <w:t>КИАЙ.</w:t>
            </w:r>
          </w:p>
        </w:tc>
      </w:tr>
    </w:tbl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 отшагом пр. ногой к лев. ноге и затем снова вправо выход в исходную фудо-дати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Пинан соно ён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инан 4 – один из наиболее интересных и разнообразных по технике комплексов данной группы. Начальный двойной блок идентичен начальному блоку из Пинан 2, но выполняется в позиции сюто. Новая комбинация включает выполнение ёко-гэри из цуруаси-дати с последующей имитацией захвата одежды и атакой хидзи-атэ. Последующие комбинации включают защитные и контратакующие действия в позиции сюто, атаку маэ-гэри дзёдан и атаку с переходом в какэ-дати в конце первой длинной «дорожки» (уракэн-ороси-утис предшествующей накладкой). В комплексе используются силовые (медленные) двойные скрестноразводящие блоки, серия моротэ-укэ в перемещении в дзэнкуцу-дати и в конце обратной длинной «дорожки» – удар коленом в лицо с захватом. Предпоследнее защитное действие при повороте на ЦО – блок сюто-укэ (от головы), который трактуется обычно как «половина» полного кругового блока сюто-маваси-укэ.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6"/>
      </w:tblGrid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515110" cy="1781175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110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515110" cy="1793875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110" cy="179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513840" cy="1784350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840" cy="178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514475" cy="1791335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791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Поворот влево на 90° в лев. кокуцу-дати с моротэ-укэ от груди справа: лев. сюто-тюдан-укэ и пр. сюто-дзёдан-укэ (фото 124, 125)</w:t>
            </w:r>
          </w:p>
        </w:tc>
        <w:tc>
          <w:tcPr>
            <w:tcW w:w="5211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2. Поворот вправо на 180° в пр. кокуцу-дати с </w:t>
            </w:r>
            <w:r>
              <w:rPr>
                <w:bCs/>
                <w:color w:val="000000"/>
                <w:sz w:val="20"/>
                <w:szCs w:val="20"/>
              </w:rPr>
              <w:t xml:space="preserve">зеркально-симметричным выполнением п. 1 </w:t>
            </w:r>
            <w:r>
              <w:rPr>
                <w:color w:val="000000"/>
                <w:sz w:val="20"/>
                <w:szCs w:val="20"/>
              </w:rPr>
              <w:t>(фото 126, 127)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514475" cy="1771015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77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514475" cy="1771015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77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515110" cy="176022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110" cy="1760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569720" cy="1771015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9720" cy="177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Поворот влево на 90° в лев. дзэнкуцу-дати с сэйкэн-гэдан-дзюдзи-укэ (фото 128, 129)</w:t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Шаг в пр. дзэнкуцу-дати с пр. моротэ-укэ (фото 130)</w:t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Переход в цуруаси-дати на пр. ноге с переводом рук под грудь справа (фото 131)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588770" cy="1764030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8770" cy="1764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515110" cy="1767205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110" cy="1767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515110" cy="1755140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110" cy="175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545590" cy="1761490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5590" cy="1761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21" w:type="dxa"/>
            <w:gridSpan w:val="4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Двойной удар слева от ЦО: лев. дзёдан ёко-гэри и лев. дзёдан ёко-уракэн-ути (фото 132). Выход влево от ЦО в лев. дзэнкуцу-дати с пр. хидзи-атэ по лев. ладони (фото 133, 134, 135)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515745" cy="1809750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745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546225" cy="1810385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225" cy="181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588770" cy="1812290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8770" cy="181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557655" cy="1811020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7655" cy="1811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21" w:type="dxa"/>
            <w:gridSpan w:val="4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7–8. Переход в цуруаси-дати на лев. ноге с </w:t>
            </w:r>
            <w:r>
              <w:rPr>
                <w:bCs/>
                <w:color w:val="000000"/>
                <w:sz w:val="20"/>
                <w:szCs w:val="20"/>
              </w:rPr>
              <w:t xml:space="preserve">зеркально-симметричным выполнением пп. 5–6 </w:t>
            </w:r>
            <w:r>
              <w:rPr>
                <w:color w:val="000000"/>
                <w:sz w:val="20"/>
                <w:szCs w:val="20"/>
              </w:rPr>
              <w:t>(фото 136, 137, 138, 139, 140)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545590" cy="1807845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5590" cy="1807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565275" cy="1804670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5275" cy="180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515110" cy="1803400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110" cy="180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538605" cy="180467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8605" cy="180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 Поворот на месте влево на 90° (ориентация вперед по ЦО) в лев. дзэнкуцу-дати с лев. сюто-дзедан-ути-ути и пр. сюто-ганмэн-ути (фото 141)</w:t>
            </w:r>
          </w:p>
        </w:tc>
        <w:tc>
          <w:tcPr>
            <w:tcW w:w="5211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. Пр. дзёдан маэ-гэри под 45° влево от ЦО (фото 142) и с возвратом пр. ноги на ЦО переход в какэ-дати вперед по ЦО с накладкой лев. рукой и пр. уракэн-ороси-ути (с реверсом) (фото 143, 144). </w:t>
            </w:r>
            <w:r>
              <w:rPr>
                <w:bCs/>
                <w:color w:val="000000"/>
                <w:sz w:val="20"/>
                <w:szCs w:val="20"/>
              </w:rPr>
              <w:t>КИАИ.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560830" cy="1798955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83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515110" cy="1790065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110" cy="179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515110" cy="1790065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110" cy="179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545590" cy="1802130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5590" cy="180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1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 Поворот влево на пр. ноге с выходом в лев. дзэнкуцу-дати под 45° влево-назад по ЦО и медленным двойным скрестноразводящим блоком (разрыв захвата) – (фото 145, 146)</w:t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 Пр. тюдан маэ-гэри в том же направлении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515745" cy="1810385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745" cy="181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546225" cy="1809115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225" cy="180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573530" cy="1812290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3530" cy="181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545590" cy="1812290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5590" cy="181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выходом в пр. дзэнкуцу-дати и выполнением тюдан гяку-цуки и ой-цуки (фото 147, 148, 149)</w:t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514475" cy="1779905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77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545590" cy="1776730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5590" cy="1776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514475" cy="1779905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77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513840" cy="1769745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840" cy="1769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815" w:type="dxa"/>
            <w:gridSpan w:val="3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13–14. С отшагом пр. ногой и поворотом на лев. ноге выход в пр. дзэнкуцу-дати под 45° вправо-назад по ЦО и </w:t>
            </w:r>
            <w:r>
              <w:rPr>
                <w:bCs/>
                <w:color w:val="000000"/>
                <w:sz w:val="20"/>
                <w:szCs w:val="20"/>
              </w:rPr>
              <w:t>зеркально-симметричным выполнением пп. 11</w:t>
            </w: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bCs/>
                <w:color w:val="000000"/>
                <w:sz w:val="20"/>
                <w:szCs w:val="20"/>
              </w:rPr>
              <w:t xml:space="preserve">12 </w:t>
            </w:r>
            <w:r>
              <w:rPr>
                <w:color w:val="000000"/>
                <w:sz w:val="20"/>
                <w:szCs w:val="20"/>
              </w:rPr>
              <w:t>(фото 150, 151, 152, 153, 154)</w:t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537970" cy="1803400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7970" cy="180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515745" cy="1802130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745" cy="180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537335" cy="1804035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7335" cy="1804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515110" cy="1803400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110" cy="180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 Поворот влево лицом назад по ЦО в лев. дзэнкуцу-дати с лев. моротэ-укэ (фото 155, 156)</w:t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 Шаг в пр. дзэнкуцу-дати с пр. моротэ-укэ (фото 157)</w:t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 Шаг в лев. дзэнкуцу-дати с лев. моротэ-укэ (фото 158)</w:t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 Имитация захвата за голову коротким круговым движением рук через стороны (фото 159)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514475" cy="1785620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78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536700" cy="1788160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0" cy="178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529715" cy="1805305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9715" cy="1805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541780" cy="1796415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1780" cy="1796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21" w:type="dxa"/>
            <w:gridSpan w:val="4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19. С натягом пр. хидза-ганмэн-гэри (фото 160) – </w:t>
            </w:r>
            <w:r>
              <w:rPr>
                <w:bCs/>
                <w:color w:val="000000"/>
                <w:sz w:val="20"/>
                <w:szCs w:val="20"/>
              </w:rPr>
              <w:t xml:space="preserve">КИАЙ </w:t>
            </w:r>
            <w:r>
              <w:rPr>
                <w:color w:val="000000"/>
                <w:sz w:val="20"/>
                <w:szCs w:val="20"/>
              </w:rPr>
              <w:t>– и с подстановкой пр. ноги к лев. ноге, отвод лев. ноги назад с поворотом влево на 180° (т.е. вперед по ЦО) в лев. кокуцу-дати с лев. сюто-укэ (от головы) – (фото 161, 162, 163)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513205" cy="1750060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205" cy="175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 Шаг вперед по ЦО в пр. кокуцу-дати с (полным) пр. сюто-маваси-укэ (фото 164)</w:t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 возвратом пр. ноги к лев. ноге и отшагом ею вправо переход в исходную фудо-дати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Пинан соно го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инан 5 – последний комплекс в данной группе ката, включающий ряд новых элементов и комбинаций. К ним относятся, например, освобождение захваченной руки с отводом обеих рук под грудь в начальных комбинациях, захват руки противника из положения скрестного блока с выведением его из равновесия, маховые удары ступней (тэйсоку-сото-маваси-кэагэ), в том числе при имитации захвата (после хайсю-ути), высокий удар в подбородок снизу вверх (агэ-цуки), нижний срекрестный блок, выполняемый в прыжке с поворотом и выходом в низкую какэ-дати. Завершающие комбинации, начинающиеся с нижнего блока в обратной дзэнкуцу-дати, включают удар предплечьем в пах (смена стойки) и рывок с выходом в киба-дати.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120"/>
        <w:gridCol w:w="2485"/>
        <w:gridCol w:w="104"/>
        <w:gridCol w:w="2502"/>
      </w:tblGrid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513205" cy="1763395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205" cy="176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540510" cy="1763395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0510" cy="176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516380" cy="1755140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6380" cy="175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529715" cy="1763395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9715" cy="176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оворот влево на 90° в лев. кокуцу-дати с лев. ути-укэ и пр. тюдан гяку-цуки (фото 165, 166)</w:t>
            </w:r>
          </w:p>
        </w:tc>
        <w:tc>
          <w:tcPr>
            <w:tcW w:w="5211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С поворотом на месте (опора на пр. ноге) на ЦО освобождение от захвата руки – оттягивание рук (кулаки вертикально, лев. помещен сверху) слева направо и с подстановкой лев. ноги к пр. ноге в хэйсоку-дати усиленный пр. усиро-хидзи-атэ (фото 167, 168)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560830" cy="1804670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830" cy="180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537970" cy="1799590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7970" cy="179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560830" cy="1797050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830" cy="179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515110" cy="1788160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110" cy="178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21" w:type="dxa"/>
            <w:gridSpan w:val="6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3–4. Поворот вправо на 90° в пр. кокуцу-дати с </w:t>
            </w:r>
            <w:r>
              <w:rPr>
                <w:bCs/>
                <w:color w:val="000000"/>
                <w:sz w:val="22"/>
                <w:szCs w:val="22"/>
              </w:rPr>
              <w:t xml:space="preserve">зеркально-симметричным выполнением пп. 1–2 </w:t>
            </w:r>
            <w:r>
              <w:rPr>
                <w:color w:val="000000"/>
                <w:sz w:val="22"/>
                <w:szCs w:val="22"/>
              </w:rPr>
              <w:t>(фото 169, 170, 171, 172)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529715" cy="1784985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9715" cy="1784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514475" cy="1787525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78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514475" cy="1791335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791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513840" cy="1769745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840" cy="1769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Шаг вперед по ЦО в пр. дзэнкуцу-дати с пр. моротэ-укэ (фото 173)</w:t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Шаг в лев. дзэнкуцу-дати с сэйкэн гэдан-дзюдзи-укэ (фото 174)</w:t>
            </w:r>
          </w:p>
        </w:tc>
        <w:tc>
          <w:tcPr>
            <w:tcW w:w="2605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Сэйкэн-дзёдан-дзюдзи-укэ (фото 175)</w:t>
            </w:r>
          </w:p>
        </w:tc>
        <w:tc>
          <w:tcPr>
            <w:tcW w:w="260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548765" cy="1825625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765" cy="1825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515745" cy="1819910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745" cy="1819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557655" cy="1821815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7655" cy="182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581150" cy="1819910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1819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815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. Раскрытие рук и с поворотом запястий друг на друге имитация захвата руки воображаемого противника с натягом (фото 176, 177, 178). Шаг в пр. дзэнкуцу-дати с пр. тюдан ой-цуки (фото 179). </w:t>
            </w:r>
            <w:r>
              <w:rPr>
                <w:bCs/>
                <w:color w:val="000000"/>
                <w:sz w:val="22"/>
                <w:szCs w:val="22"/>
              </w:rPr>
              <w:t>КИАЙ.</w:t>
            </w:r>
          </w:p>
        </w:tc>
        <w:tc>
          <w:tcPr>
            <w:tcW w:w="2606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 С поворотом на лев. ноге на 180° (т.е. назад по ЦО) пр. тэйсоку-сото-маваси-кэагэ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515110" cy="1803400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110" cy="180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526540" cy="1801495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6540" cy="180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545590" cy="1803400"/>
                  <wp:effectExtent l="0" t="0" r="0" b="0"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5590" cy="180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546225" cy="1802130"/>
                  <wp:effectExtent l="0" t="0" r="0" b="0"/>
                  <wp:docPr id="18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225" cy="180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выходом в киба-дати (боком назад по ЦО) и пр. ёко-гэдан-барай (фото 180, 181)</w:t>
            </w:r>
          </w:p>
        </w:tc>
        <w:tc>
          <w:tcPr>
            <w:tcW w:w="521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10. С поворотом головы влево – ориентация вперед по ЦО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медленный </w:t>
            </w:r>
            <w:r>
              <w:rPr>
                <w:color w:val="000000"/>
                <w:sz w:val="22"/>
                <w:szCs w:val="22"/>
              </w:rPr>
              <w:t>лев. дзёдан хайсю-ути (фото 182, 183)</w:t>
            </w:r>
          </w:p>
        </w:tc>
        <w:tc>
          <w:tcPr>
            <w:tcW w:w="2606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 Пр. тэйсоку-сото-маваси-кэагэ по лев. ладони,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515745" cy="1794510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745" cy="1794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515110" cy="1777365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110" cy="177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515110" cy="1786255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110" cy="1786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538605" cy="1792605"/>
                  <wp:effectExtent l="0" t="0" r="0" b="0"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8605" cy="179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3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тем пр. хидзи-атэ по лев. ладони (в позиции переходной киба-дати) и сразу же переход в какэ-дати с усиленным пр. моротэ-укэ (фото 184, 185, 186)</w:t>
            </w:r>
          </w:p>
        </w:tc>
        <w:tc>
          <w:tcPr>
            <w:tcW w:w="5091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 Пр. агэ-цуки с поворотом влево на 180° – назад по ЦО – с выходом в лев. кокуцу-дати (фото 187, 188)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546225" cy="1804670"/>
                  <wp:effectExtent l="0" t="0" r="0" b="0"/>
                  <wp:docPr id="19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225" cy="180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515745" cy="1803400"/>
                  <wp:effectExtent l="0" t="0" r="0" b="0"/>
                  <wp:docPr id="19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745" cy="180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515110" cy="1793875"/>
                  <wp:effectExtent l="0" t="0" r="0" b="0"/>
                  <wp:docPr id="192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110" cy="179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552575" cy="1801495"/>
                  <wp:effectExtent l="0" t="0" r="0" b="0"/>
                  <wp:docPr id="193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180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 Подъем в лев. кокуцу-дати на носки, сохраняя положение рук (фото 189)</w:t>
            </w:r>
          </w:p>
        </w:tc>
        <w:tc>
          <w:tcPr>
            <w:tcW w:w="521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4. Прыжок (назад по ЦО) с приседанием в низкую какэ-дати и сэйкэн-гэдан-дзюдзи-укэ влево от ЦО (фото 190, 191). </w:t>
            </w:r>
            <w:r>
              <w:rPr>
                <w:bCs/>
                <w:color w:val="000000"/>
                <w:sz w:val="22"/>
                <w:szCs w:val="22"/>
              </w:rPr>
              <w:t>КИАЙ.</w:t>
            </w:r>
          </w:p>
        </w:tc>
        <w:tc>
          <w:tcPr>
            <w:tcW w:w="2606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 Сразу шаг (назад по ЦО) в пр. дзэнкуцу-дати с пр. моротэ-укэ (фото 192)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514475" cy="1765300"/>
                  <wp:effectExtent l="0" t="0" r="0" b="0"/>
                  <wp:docPr id="194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76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514475" cy="1761490"/>
                  <wp:effectExtent l="0" t="0" r="0" b="0"/>
                  <wp:docPr id="195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761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515110" cy="1769745"/>
                  <wp:effectExtent l="0" t="0" r="0" b="0"/>
                  <wp:docPr id="196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110" cy="1769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536700" cy="1769110"/>
                  <wp:effectExtent l="0" t="0" r="0" b="0"/>
                  <wp:docPr id="197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0" cy="1769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 Выход в усиро-дзэнкуцу-дати под 45° влево от ЦО с лев. сюто-гэдан-барай и замахом пр. рукой (фото 193)</w:t>
            </w:r>
          </w:p>
        </w:tc>
        <w:tc>
          <w:tcPr>
            <w:tcW w:w="5314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 С переходом на месте в лев. дзэнкуцу-дати пр. ура-котэ в пах (фото 194). С имитацией захвата тестикул рывок пр. рукой вверх с реверсом лев. рукой и переходом на месте в киба-дати (руки разведены в стороны в наклонной плоскости) – (фото 195)</w:t>
            </w:r>
          </w:p>
        </w:tc>
        <w:tc>
          <w:tcPr>
            <w:tcW w:w="2502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 С подстановкой лев. ноги к пр. ноге выход на ЦО в мусуби-дати (фото 196)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514475" cy="1779905"/>
                  <wp:effectExtent l="0" t="0" r="0" b="0"/>
                  <wp:docPr id="198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77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537335" cy="1779905"/>
                  <wp:effectExtent l="0" t="0" r="0" b="0"/>
                  <wp:docPr id="199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7335" cy="177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552575" cy="1776730"/>
                  <wp:effectExtent l="0" t="0" r="0" b="0"/>
                  <wp:docPr id="200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1776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815" w:type="dxa"/>
            <w:gridSpan w:val="4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19–20. Шаг пр. ногой в усиро-дзэнкуцу-дати с </w:t>
            </w:r>
            <w:r>
              <w:rPr>
                <w:bCs/>
                <w:color w:val="000000"/>
                <w:sz w:val="22"/>
                <w:szCs w:val="22"/>
              </w:rPr>
              <w:t xml:space="preserve">зеркально-симметричным выполнением пп. 16–17 </w:t>
            </w:r>
            <w:r>
              <w:rPr>
                <w:color w:val="000000"/>
                <w:sz w:val="22"/>
                <w:szCs w:val="22"/>
              </w:rPr>
              <w:t>(фото 197, 198, 199)</w:t>
            </w:r>
          </w:p>
        </w:tc>
        <w:tc>
          <w:tcPr>
            <w:tcW w:w="260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 возвратом пр. ноги к лев. ноге и отшагом ею вправо переход на ЦО в исходную фудо-дати.</w:t>
      </w:r>
    </w:p>
    <w:sectPr>
      <w:headerReference w:type="default" r:id="rId202"/>
      <w:type w:val="nextPage"/>
      <w:pgSz w:w="11906" w:h="16838"/>
      <w:pgMar w:left="567" w:right="567" w:gutter="567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6"/>
        <w:szCs w:val="16"/>
      </w:rPr>
      <w:t>Система подготовки в Кёкусинкай каратэ-до – Выпуск 9</w:t>
    </w:r>
  </w:p>
</w:hdr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image" Target="media/image72.png"/><Relationship Id="rId74" Type="http://schemas.openxmlformats.org/officeDocument/2006/relationships/image" Target="media/image73.png"/><Relationship Id="rId75" Type="http://schemas.openxmlformats.org/officeDocument/2006/relationships/image" Target="media/image74.png"/><Relationship Id="rId76" Type="http://schemas.openxmlformats.org/officeDocument/2006/relationships/image" Target="media/image75.png"/><Relationship Id="rId77" Type="http://schemas.openxmlformats.org/officeDocument/2006/relationships/image" Target="media/image76.png"/><Relationship Id="rId78" Type="http://schemas.openxmlformats.org/officeDocument/2006/relationships/image" Target="media/image77.png"/><Relationship Id="rId79" Type="http://schemas.openxmlformats.org/officeDocument/2006/relationships/image" Target="media/image78.png"/><Relationship Id="rId80" Type="http://schemas.openxmlformats.org/officeDocument/2006/relationships/image" Target="media/image79.png"/><Relationship Id="rId81" Type="http://schemas.openxmlformats.org/officeDocument/2006/relationships/image" Target="media/image80.png"/><Relationship Id="rId82" Type="http://schemas.openxmlformats.org/officeDocument/2006/relationships/image" Target="media/image81.png"/><Relationship Id="rId83" Type="http://schemas.openxmlformats.org/officeDocument/2006/relationships/image" Target="media/image82.png"/><Relationship Id="rId84" Type="http://schemas.openxmlformats.org/officeDocument/2006/relationships/image" Target="media/image83.png"/><Relationship Id="rId85" Type="http://schemas.openxmlformats.org/officeDocument/2006/relationships/image" Target="media/image84.png"/><Relationship Id="rId86" Type="http://schemas.openxmlformats.org/officeDocument/2006/relationships/image" Target="media/image85.png"/><Relationship Id="rId87" Type="http://schemas.openxmlformats.org/officeDocument/2006/relationships/image" Target="media/image86.png"/><Relationship Id="rId88" Type="http://schemas.openxmlformats.org/officeDocument/2006/relationships/image" Target="media/image87.png"/><Relationship Id="rId89" Type="http://schemas.openxmlformats.org/officeDocument/2006/relationships/image" Target="media/image88.png"/><Relationship Id="rId90" Type="http://schemas.openxmlformats.org/officeDocument/2006/relationships/image" Target="media/image89.png"/><Relationship Id="rId91" Type="http://schemas.openxmlformats.org/officeDocument/2006/relationships/image" Target="media/image90.png"/><Relationship Id="rId92" Type="http://schemas.openxmlformats.org/officeDocument/2006/relationships/image" Target="media/image91.png"/><Relationship Id="rId93" Type="http://schemas.openxmlformats.org/officeDocument/2006/relationships/image" Target="media/image92.png"/><Relationship Id="rId94" Type="http://schemas.openxmlformats.org/officeDocument/2006/relationships/image" Target="media/image93.png"/><Relationship Id="rId95" Type="http://schemas.openxmlformats.org/officeDocument/2006/relationships/image" Target="media/image94.png"/><Relationship Id="rId96" Type="http://schemas.openxmlformats.org/officeDocument/2006/relationships/image" Target="media/image95.png"/><Relationship Id="rId97" Type="http://schemas.openxmlformats.org/officeDocument/2006/relationships/image" Target="media/image96.png"/><Relationship Id="rId98" Type="http://schemas.openxmlformats.org/officeDocument/2006/relationships/image" Target="media/image97.png"/><Relationship Id="rId99" Type="http://schemas.openxmlformats.org/officeDocument/2006/relationships/image" Target="media/image98.png"/><Relationship Id="rId100" Type="http://schemas.openxmlformats.org/officeDocument/2006/relationships/image" Target="media/image99.png"/><Relationship Id="rId101" Type="http://schemas.openxmlformats.org/officeDocument/2006/relationships/image" Target="media/image100.png"/><Relationship Id="rId102" Type="http://schemas.openxmlformats.org/officeDocument/2006/relationships/image" Target="media/image101.png"/><Relationship Id="rId103" Type="http://schemas.openxmlformats.org/officeDocument/2006/relationships/image" Target="media/image102.png"/><Relationship Id="rId104" Type="http://schemas.openxmlformats.org/officeDocument/2006/relationships/image" Target="media/image103.png"/><Relationship Id="rId105" Type="http://schemas.openxmlformats.org/officeDocument/2006/relationships/image" Target="media/image104.png"/><Relationship Id="rId106" Type="http://schemas.openxmlformats.org/officeDocument/2006/relationships/image" Target="media/image105.png"/><Relationship Id="rId107" Type="http://schemas.openxmlformats.org/officeDocument/2006/relationships/image" Target="media/image106.png"/><Relationship Id="rId108" Type="http://schemas.openxmlformats.org/officeDocument/2006/relationships/image" Target="media/image107.png"/><Relationship Id="rId109" Type="http://schemas.openxmlformats.org/officeDocument/2006/relationships/image" Target="media/image108.png"/><Relationship Id="rId110" Type="http://schemas.openxmlformats.org/officeDocument/2006/relationships/image" Target="media/image109.png"/><Relationship Id="rId111" Type="http://schemas.openxmlformats.org/officeDocument/2006/relationships/image" Target="media/image110.png"/><Relationship Id="rId112" Type="http://schemas.openxmlformats.org/officeDocument/2006/relationships/image" Target="media/image111.png"/><Relationship Id="rId113" Type="http://schemas.openxmlformats.org/officeDocument/2006/relationships/image" Target="media/image112.png"/><Relationship Id="rId114" Type="http://schemas.openxmlformats.org/officeDocument/2006/relationships/image" Target="media/image113.png"/><Relationship Id="rId115" Type="http://schemas.openxmlformats.org/officeDocument/2006/relationships/image" Target="media/image114.png"/><Relationship Id="rId116" Type="http://schemas.openxmlformats.org/officeDocument/2006/relationships/image" Target="media/image115.png"/><Relationship Id="rId117" Type="http://schemas.openxmlformats.org/officeDocument/2006/relationships/image" Target="media/image116.png"/><Relationship Id="rId118" Type="http://schemas.openxmlformats.org/officeDocument/2006/relationships/image" Target="media/image117.png"/><Relationship Id="rId119" Type="http://schemas.openxmlformats.org/officeDocument/2006/relationships/image" Target="media/image118.png"/><Relationship Id="rId120" Type="http://schemas.openxmlformats.org/officeDocument/2006/relationships/image" Target="media/image119.png"/><Relationship Id="rId121" Type="http://schemas.openxmlformats.org/officeDocument/2006/relationships/image" Target="media/image120.png"/><Relationship Id="rId122" Type="http://schemas.openxmlformats.org/officeDocument/2006/relationships/image" Target="media/image121.png"/><Relationship Id="rId123" Type="http://schemas.openxmlformats.org/officeDocument/2006/relationships/image" Target="media/image122.png"/><Relationship Id="rId124" Type="http://schemas.openxmlformats.org/officeDocument/2006/relationships/image" Target="media/image123.png"/><Relationship Id="rId125" Type="http://schemas.openxmlformats.org/officeDocument/2006/relationships/image" Target="media/image124.png"/><Relationship Id="rId126" Type="http://schemas.openxmlformats.org/officeDocument/2006/relationships/image" Target="media/image125.png"/><Relationship Id="rId127" Type="http://schemas.openxmlformats.org/officeDocument/2006/relationships/image" Target="media/image126.png"/><Relationship Id="rId128" Type="http://schemas.openxmlformats.org/officeDocument/2006/relationships/image" Target="media/image127.png"/><Relationship Id="rId129" Type="http://schemas.openxmlformats.org/officeDocument/2006/relationships/image" Target="media/image128.png"/><Relationship Id="rId130" Type="http://schemas.openxmlformats.org/officeDocument/2006/relationships/image" Target="media/image129.png"/><Relationship Id="rId131" Type="http://schemas.openxmlformats.org/officeDocument/2006/relationships/image" Target="media/image130.png"/><Relationship Id="rId132" Type="http://schemas.openxmlformats.org/officeDocument/2006/relationships/image" Target="media/image131.png"/><Relationship Id="rId133" Type="http://schemas.openxmlformats.org/officeDocument/2006/relationships/image" Target="media/image132.png"/><Relationship Id="rId134" Type="http://schemas.openxmlformats.org/officeDocument/2006/relationships/image" Target="media/image133.png"/><Relationship Id="rId135" Type="http://schemas.openxmlformats.org/officeDocument/2006/relationships/image" Target="media/image134.png"/><Relationship Id="rId136" Type="http://schemas.openxmlformats.org/officeDocument/2006/relationships/image" Target="media/image135.png"/><Relationship Id="rId137" Type="http://schemas.openxmlformats.org/officeDocument/2006/relationships/image" Target="media/image136.png"/><Relationship Id="rId138" Type="http://schemas.openxmlformats.org/officeDocument/2006/relationships/image" Target="media/image137.png"/><Relationship Id="rId139" Type="http://schemas.openxmlformats.org/officeDocument/2006/relationships/image" Target="media/image138.png"/><Relationship Id="rId140" Type="http://schemas.openxmlformats.org/officeDocument/2006/relationships/image" Target="media/image139.png"/><Relationship Id="rId141" Type="http://schemas.openxmlformats.org/officeDocument/2006/relationships/image" Target="media/image140.png"/><Relationship Id="rId142" Type="http://schemas.openxmlformats.org/officeDocument/2006/relationships/image" Target="media/image141.png"/><Relationship Id="rId143" Type="http://schemas.openxmlformats.org/officeDocument/2006/relationships/image" Target="media/image142.png"/><Relationship Id="rId144" Type="http://schemas.openxmlformats.org/officeDocument/2006/relationships/image" Target="media/image143.png"/><Relationship Id="rId145" Type="http://schemas.openxmlformats.org/officeDocument/2006/relationships/image" Target="media/image144.png"/><Relationship Id="rId146" Type="http://schemas.openxmlformats.org/officeDocument/2006/relationships/image" Target="media/image145.png"/><Relationship Id="rId147" Type="http://schemas.openxmlformats.org/officeDocument/2006/relationships/image" Target="media/image146.png"/><Relationship Id="rId148" Type="http://schemas.openxmlformats.org/officeDocument/2006/relationships/image" Target="media/image147.png"/><Relationship Id="rId149" Type="http://schemas.openxmlformats.org/officeDocument/2006/relationships/image" Target="media/image148.png"/><Relationship Id="rId150" Type="http://schemas.openxmlformats.org/officeDocument/2006/relationships/image" Target="media/image149.png"/><Relationship Id="rId151" Type="http://schemas.openxmlformats.org/officeDocument/2006/relationships/image" Target="media/image150.png"/><Relationship Id="rId152" Type="http://schemas.openxmlformats.org/officeDocument/2006/relationships/image" Target="media/image151.png"/><Relationship Id="rId153" Type="http://schemas.openxmlformats.org/officeDocument/2006/relationships/image" Target="media/image152.png"/><Relationship Id="rId154" Type="http://schemas.openxmlformats.org/officeDocument/2006/relationships/image" Target="media/image153.png"/><Relationship Id="rId155" Type="http://schemas.openxmlformats.org/officeDocument/2006/relationships/image" Target="media/image154.png"/><Relationship Id="rId156" Type="http://schemas.openxmlformats.org/officeDocument/2006/relationships/image" Target="media/image155.png"/><Relationship Id="rId157" Type="http://schemas.openxmlformats.org/officeDocument/2006/relationships/image" Target="media/image156.png"/><Relationship Id="rId158" Type="http://schemas.openxmlformats.org/officeDocument/2006/relationships/image" Target="media/image157.png"/><Relationship Id="rId159" Type="http://schemas.openxmlformats.org/officeDocument/2006/relationships/image" Target="media/image158.png"/><Relationship Id="rId160" Type="http://schemas.openxmlformats.org/officeDocument/2006/relationships/image" Target="media/image159.png"/><Relationship Id="rId161" Type="http://schemas.openxmlformats.org/officeDocument/2006/relationships/image" Target="media/image160.png"/><Relationship Id="rId162" Type="http://schemas.openxmlformats.org/officeDocument/2006/relationships/image" Target="media/image161.png"/><Relationship Id="rId163" Type="http://schemas.openxmlformats.org/officeDocument/2006/relationships/image" Target="media/image162.png"/><Relationship Id="rId164" Type="http://schemas.openxmlformats.org/officeDocument/2006/relationships/image" Target="media/image163.png"/><Relationship Id="rId165" Type="http://schemas.openxmlformats.org/officeDocument/2006/relationships/image" Target="media/image164.png"/><Relationship Id="rId166" Type="http://schemas.openxmlformats.org/officeDocument/2006/relationships/image" Target="media/image165.png"/><Relationship Id="rId167" Type="http://schemas.openxmlformats.org/officeDocument/2006/relationships/image" Target="media/image166.png"/><Relationship Id="rId168" Type="http://schemas.openxmlformats.org/officeDocument/2006/relationships/image" Target="media/image167.png"/><Relationship Id="rId169" Type="http://schemas.openxmlformats.org/officeDocument/2006/relationships/image" Target="media/image168.png"/><Relationship Id="rId170" Type="http://schemas.openxmlformats.org/officeDocument/2006/relationships/image" Target="media/image169.png"/><Relationship Id="rId171" Type="http://schemas.openxmlformats.org/officeDocument/2006/relationships/image" Target="media/image170.png"/><Relationship Id="rId172" Type="http://schemas.openxmlformats.org/officeDocument/2006/relationships/image" Target="media/image171.png"/><Relationship Id="rId173" Type="http://schemas.openxmlformats.org/officeDocument/2006/relationships/image" Target="media/image172.png"/><Relationship Id="rId174" Type="http://schemas.openxmlformats.org/officeDocument/2006/relationships/image" Target="media/image173.png"/><Relationship Id="rId175" Type="http://schemas.openxmlformats.org/officeDocument/2006/relationships/image" Target="media/image174.png"/><Relationship Id="rId176" Type="http://schemas.openxmlformats.org/officeDocument/2006/relationships/image" Target="media/image175.png"/><Relationship Id="rId177" Type="http://schemas.openxmlformats.org/officeDocument/2006/relationships/image" Target="media/image176.png"/><Relationship Id="rId178" Type="http://schemas.openxmlformats.org/officeDocument/2006/relationships/image" Target="media/image177.png"/><Relationship Id="rId179" Type="http://schemas.openxmlformats.org/officeDocument/2006/relationships/image" Target="media/image178.png"/><Relationship Id="rId180" Type="http://schemas.openxmlformats.org/officeDocument/2006/relationships/image" Target="media/image179.png"/><Relationship Id="rId181" Type="http://schemas.openxmlformats.org/officeDocument/2006/relationships/image" Target="media/image180.png"/><Relationship Id="rId182" Type="http://schemas.openxmlformats.org/officeDocument/2006/relationships/image" Target="media/image181.png"/><Relationship Id="rId183" Type="http://schemas.openxmlformats.org/officeDocument/2006/relationships/image" Target="media/image182.png"/><Relationship Id="rId184" Type="http://schemas.openxmlformats.org/officeDocument/2006/relationships/image" Target="media/image183.png"/><Relationship Id="rId185" Type="http://schemas.openxmlformats.org/officeDocument/2006/relationships/image" Target="media/image184.png"/><Relationship Id="rId186" Type="http://schemas.openxmlformats.org/officeDocument/2006/relationships/image" Target="media/image185.png"/><Relationship Id="rId187" Type="http://schemas.openxmlformats.org/officeDocument/2006/relationships/image" Target="media/image186.png"/><Relationship Id="rId188" Type="http://schemas.openxmlformats.org/officeDocument/2006/relationships/image" Target="media/image187.png"/><Relationship Id="rId189" Type="http://schemas.openxmlformats.org/officeDocument/2006/relationships/image" Target="media/image188.png"/><Relationship Id="rId190" Type="http://schemas.openxmlformats.org/officeDocument/2006/relationships/image" Target="media/image189.png"/><Relationship Id="rId191" Type="http://schemas.openxmlformats.org/officeDocument/2006/relationships/image" Target="media/image190.png"/><Relationship Id="rId192" Type="http://schemas.openxmlformats.org/officeDocument/2006/relationships/image" Target="media/image191.png"/><Relationship Id="rId193" Type="http://schemas.openxmlformats.org/officeDocument/2006/relationships/image" Target="media/image192.png"/><Relationship Id="rId194" Type="http://schemas.openxmlformats.org/officeDocument/2006/relationships/image" Target="media/image193.png"/><Relationship Id="rId195" Type="http://schemas.openxmlformats.org/officeDocument/2006/relationships/image" Target="media/image194.png"/><Relationship Id="rId196" Type="http://schemas.openxmlformats.org/officeDocument/2006/relationships/image" Target="media/image195.png"/><Relationship Id="rId197" Type="http://schemas.openxmlformats.org/officeDocument/2006/relationships/image" Target="media/image196.png"/><Relationship Id="rId198" Type="http://schemas.openxmlformats.org/officeDocument/2006/relationships/image" Target="media/image197.png"/><Relationship Id="rId199" Type="http://schemas.openxmlformats.org/officeDocument/2006/relationships/image" Target="media/image198.png"/><Relationship Id="rId200" Type="http://schemas.openxmlformats.org/officeDocument/2006/relationships/image" Target="media/image199.png"/><Relationship Id="rId201" Type="http://schemas.openxmlformats.org/officeDocument/2006/relationships/image" Target="media/image200.png"/><Relationship Id="rId202" Type="http://schemas.openxmlformats.org/officeDocument/2006/relationships/header" Target="header1.xml"/><Relationship Id="rId203" Type="http://schemas.openxmlformats.org/officeDocument/2006/relationships/fontTable" Target="fontTable.xml"/><Relationship Id="rId2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6T18:11:00Z</dcterms:created>
  <dc:creator>Polli</dc:creator>
  <dc:description/>
  <cp:keywords/>
  <dc:language>en-US</dc:language>
  <cp:lastModifiedBy>Morgul</cp:lastModifiedBy>
  <dcterms:modified xsi:type="dcterms:W3CDTF">2009-12-17T12:48:00Z</dcterms:modified>
  <cp:revision>17</cp:revision>
  <dc:subject/>
  <dc:title> </dc:title>
</cp:coreProperties>
</file>